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40"/>
          <w:szCs w:val="140"/>
        </w:rPr>
      </w:pPr>
      <w:r>
        <w:rPr>
          <w:rFonts w:cs="TH SarabunIT๙" w:ascii="TH SarabunIT๙" w:hAnsi="TH SarabunIT๙"/>
          <w:b/>
          <w:bCs/>
          <w:sz w:val="140"/>
          <w:szCs w:val="140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40"/>
          <w:szCs w:val="140"/>
        </w:rPr>
      </w:pPr>
      <w:r>
        <w:rPr>
          <w:rFonts w:cs="TH SarabunIT๙" w:ascii="TH SarabunIT๙" w:hAnsi="TH SarabunIT๙"/>
          <w:b/>
          <w:bCs/>
          <w:sz w:val="140"/>
          <w:szCs w:val="1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40"/>
          <w:szCs w:val="140"/>
        </w:rPr>
      </w:pPr>
      <w:r>
        <w:rPr>
          <w:rFonts w:ascii="TH SarabunIT๙" w:hAnsi="TH SarabunIT๙" w:cs="TH SarabunIT๙"/>
          <w:b/>
          <w:b/>
          <w:bCs/>
          <w:sz w:val="140"/>
          <w:sz w:val="140"/>
          <w:szCs w:val="140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140"/>
          <w:szCs w:val="140"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ascii="TH SarabunIT๙" w:hAnsi="TH SarabunIT๙" w:cs="TH SarabunIT๙"/>
          <w:b/>
          <w:b/>
          <w:bCs/>
          <w:sz w:val="100"/>
          <w:sz w:val="100"/>
          <w:szCs w:val="100"/>
        </w:rPr>
        <w:t>บัญชีโครงการพัฒน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 xml:space="preserve">แผนพัฒนาสามปี </w:t>
      </w:r>
      <w:r>
        <w:rPr>
          <w:rFonts w:cs="TH SarabunIT๙" w:ascii="TH SarabunIT๙" w:hAnsi="TH SarabunIT๙"/>
          <w:b/>
          <w:bCs/>
          <w:sz w:val="80"/>
          <w:szCs w:val="80"/>
        </w:rPr>
        <w:t>(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พ</w:t>
      </w:r>
      <w:r>
        <w:rPr>
          <w:rFonts w:cs="TH SarabunIT๙" w:ascii="TH SarabunIT๙" w:hAnsi="TH SarabunIT๙"/>
          <w:b/>
          <w:bCs/>
          <w:sz w:val="80"/>
          <w:szCs w:val="80"/>
        </w:rPr>
        <w:t>.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ศ</w:t>
      </w:r>
      <w:r>
        <w:rPr>
          <w:rFonts w:cs="TH SarabunIT๙" w:ascii="TH SarabunIT๙" w:hAnsi="TH SarabunIT๙"/>
          <w:b/>
          <w:bCs/>
          <w:sz w:val="80"/>
          <w:szCs w:val="80"/>
        </w:rPr>
        <w:t>.255</w:t>
      </w:r>
      <w:r>
        <w:rPr>
          <w:rFonts w:cs="TH SarabunIT๙" w:ascii="TH SarabunIT๙" w:hAnsi="TH SarabunIT๙"/>
          <w:b/>
          <w:bCs/>
          <w:sz w:val="80"/>
          <w:szCs w:val="80"/>
        </w:rPr>
        <w:t>8</w:t>
      </w:r>
      <w:r>
        <w:rPr>
          <w:rFonts w:cs="TH SarabunIT๙" w:ascii="TH SarabunIT๙" w:hAnsi="TH SarabunIT๙"/>
          <w:b/>
          <w:bCs/>
          <w:sz w:val="80"/>
          <w:szCs w:val="80"/>
        </w:rPr>
        <w:t xml:space="preserve"> – 25</w:t>
      </w:r>
      <w:r>
        <w:rPr>
          <w:rFonts w:cs="TH SarabunIT๙" w:ascii="TH SarabunIT๙" w:hAnsi="TH SarabunIT๙"/>
          <w:b/>
          <w:bCs/>
          <w:sz w:val="80"/>
          <w:szCs w:val="80"/>
        </w:rPr>
        <w:t>60</w:t>
      </w:r>
      <w:r>
        <w:rPr>
          <w:rFonts w:cs="TH SarabunIT๙" w:ascii="TH SarabunIT๙" w:hAnsi="TH SarabunIT๙"/>
          <w:b/>
          <w:bCs/>
          <w:sz w:val="80"/>
          <w:szCs w:val="8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20"/>
          <w:szCs w:val="120"/>
          <w:u w:val="single"/>
        </w:rPr>
      </w:pPr>
      <w:r>
        <w:rPr>
          <w:rFonts w:cs="TH SarabunIT๙" w:ascii="TH SarabunIT๙" w:hAnsi="TH SarabunIT๙"/>
          <w:b/>
          <w:bCs/>
          <w:sz w:val="120"/>
          <w:szCs w:val="120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sz w:val="120"/>
          <w:szCs w:val="120"/>
          <w:u w:val="single"/>
        </w:rPr>
      </w:pPr>
      <w:r>
        <w:rPr>
          <w:rFonts w:cs="TH SarabunIT๙" w:ascii="TH SarabunIT๙" w:hAnsi="TH SarabunIT๙"/>
          <w:sz w:val="120"/>
          <w:szCs w:val="120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sz w:val="120"/>
          <w:szCs w:val="120"/>
          <w:u w:val="single"/>
        </w:rPr>
      </w:pPr>
      <w:r>
        <w:rPr>
          <w:rFonts w:ascii="TH SarabunIT๙" w:hAnsi="TH SarabunIT๙" w:cs="TH SarabunIT๙"/>
          <w:sz w:val="120"/>
          <w:sz w:val="120"/>
          <w:szCs w:val="120"/>
          <w:u w:val="single"/>
        </w:rPr>
        <w:t>๑</w:t>
      </w:r>
      <w:r>
        <w:rPr>
          <w:rFonts w:cs="TH SarabunIT๙" w:ascii="TH SarabunIT๙" w:hAnsi="TH SarabunIT๙"/>
          <w:sz w:val="120"/>
          <w:szCs w:val="120"/>
          <w:u w:val="single"/>
        </w:rPr>
        <w:t xml:space="preserve">. </w:t>
      </w:r>
      <w:r>
        <w:rPr>
          <w:rFonts w:ascii="TH SarabunIT๙" w:hAnsi="TH SarabunIT๙" w:cs="TH SarabunIT๙"/>
          <w:sz w:val="120"/>
          <w:sz w:val="120"/>
          <w:szCs w:val="120"/>
          <w:u w:val="single"/>
        </w:rPr>
        <w:t>รายละเอียดโครงการพัฒนา</w:t>
      </w:r>
    </w:p>
    <w:p>
      <w:pPr>
        <w:pStyle w:val="Normal"/>
        <w:jc w:val="center"/>
        <w:rPr>
          <w:rFonts w:ascii="TH SarabunIT๙" w:hAnsi="TH SarabunIT๙" w:cs="TH SarabunIT๙"/>
          <w:sz w:val="100"/>
          <w:szCs w:val="100"/>
        </w:rPr>
      </w:pPr>
      <w:r>
        <w:rPr>
          <w:rFonts w:ascii="TH SarabunIT๙" w:hAnsi="TH SarabunIT๙" w:cs="TH SarabunIT๙"/>
          <w:sz w:val="100"/>
          <w:sz w:val="100"/>
          <w:szCs w:val="100"/>
        </w:rPr>
        <w:t>ที่องค์การบริหารส่วนตำบลนากระตามดำเนินการ</w:t>
      </w:r>
    </w:p>
    <w:p>
      <w:pPr>
        <w:pStyle w:val="Normal"/>
        <w:jc w:val="center"/>
        <w:rPr>
          <w:rFonts w:ascii="TH SarabunIT๙" w:hAnsi="TH SarabunIT๙" w:cs="TH SarabunIT๙"/>
          <w:sz w:val="100"/>
          <w:szCs w:val="100"/>
        </w:rPr>
      </w:pPr>
      <w:r>
        <w:rPr>
          <w:rFonts w:ascii="TH SarabunIT๙" w:hAnsi="TH SarabunIT๙" w:cs="TH SarabunIT๙"/>
          <w:sz w:val="100"/>
          <w:sz w:val="100"/>
          <w:szCs w:val="100"/>
        </w:rPr>
        <w:t xml:space="preserve">และอุดหนุนให้หน่วยงานอื่นดำเนินการ </w:t>
      </w:r>
    </w:p>
    <w:p>
      <w:pPr>
        <w:pStyle w:val="Normal"/>
        <w:tabs>
          <w:tab w:val="clear" w:pos="720"/>
          <w:tab w:val="left" w:pos="8895" w:leader="none"/>
        </w:tabs>
        <w:rPr>
          <w:rFonts w:ascii="TH SarabunIT๙" w:hAnsi="TH SarabunIT๙" w:cs="TH SarabunIT๙"/>
          <w:sz w:val="100"/>
          <w:szCs w:val="100"/>
        </w:rPr>
      </w:pPr>
      <w:r>
        <w:rPr>
          <w:rFonts w:cs="TH SarabunIT๙" w:ascii="TH SarabunIT๙" w:hAnsi="TH SarabunIT๙"/>
          <w:sz w:val="100"/>
          <w:szCs w:val="100"/>
        </w:rPr>
        <w:tab/>
      </w:r>
    </w:p>
    <w:p>
      <w:pPr>
        <w:pStyle w:val="Normal"/>
        <w:tabs>
          <w:tab w:val="clear" w:pos="720"/>
          <w:tab w:val="left" w:pos="8895" w:leader="none"/>
        </w:tabs>
        <w:rPr>
          <w:rFonts w:ascii="TH SarabunIT๙" w:hAnsi="TH SarabunIT๙" w:cs="TH SarabunIT๙"/>
          <w:sz w:val="100"/>
          <w:szCs w:val="100"/>
        </w:rPr>
      </w:pPr>
      <w:r>
        <w:rPr>
          <w:rFonts w:cs="TH SarabunIT๙" w:ascii="TH SarabunIT๙" w:hAnsi="TH SarabunIT๙"/>
          <w:sz w:val="100"/>
          <w:szCs w:val="100"/>
        </w:rPr>
      </w:r>
    </w:p>
    <w:p>
      <w:pPr>
        <w:pStyle w:val="Normal"/>
        <w:tabs>
          <w:tab w:val="clear" w:pos="720"/>
          <w:tab w:val="left" w:pos="8895" w:leader="none"/>
        </w:tabs>
        <w:rPr>
          <w:rFonts w:ascii="TH SarabunIT๙" w:hAnsi="TH SarabunIT๙" w:cs="TH SarabunIT๙"/>
          <w:sz w:val="100"/>
          <w:szCs w:val="100"/>
        </w:rPr>
      </w:pPr>
      <w:r>
        <w:rPr>
          <w:rFonts w:cs="TH SarabunIT๙" w:ascii="TH SarabunIT๙" w:hAnsi="TH SarabunIT๙"/>
          <w:sz w:val="100"/>
          <w:szCs w:val="100"/>
        </w:rPr>
      </w:r>
    </w:p>
    <w:p>
      <w:pPr>
        <w:pStyle w:val="Normal"/>
        <w:tabs>
          <w:tab w:val="clear" w:pos="720"/>
          <w:tab w:val="left" w:pos="889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โครงสร้างพื้นฐานที่ได้มาตรฐาน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.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ับปรุง บำรุงรักษา เส้นทางคมนาคม  สะพานและสิ่งสาธารณประโยชน์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984"/>
        <w:gridCol w:w="2076"/>
        <w:gridCol w:w="3986"/>
        <w:gridCol w:w="1264"/>
        <w:gridCol w:w="856"/>
        <w:gridCol w:w="856"/>
        <w:gridCol w:w="1632"/>
        <w:gridCol w:w="1816"/>
        <w:gridCol w:w="1262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ยดอนไทรง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ประชาชนมีถนนในการคมนาคม ขนส่งอย่างสะดวก ปลอดภัย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ยาว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0</w:t>
            </w:r>
            <w:r>
              <w:rPr>
                <w:rFonts w:cs="TH SarabunIT๙" w:ascii="TH SarabunIT๙" w:hAnsi="TH SarabunIT๙"/>
                <w:sz w:val="28"/>
              </w:rPr>
              <w:t xml:space="preserve">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นา </w:t>
            </w:r>
            <w:r>
              <w:rPr>
                <w:rFonts w:cs="TH SarabunIT๙" w:ascii="TH SarabunIT๙" w:hAnsi="TH SarabunIT๙"/>
                <w:sz w:val="28"/>
              </w:rPr>
              <w:t xml:space="preserve">0.1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หล่ทางหินคลุกบดอัดแน่นข้างละ </w:t>
            </w:r>
            <w:r>
              <w:rPr>
                <w:rFonts w:cs="TH SarabunIT๙" w:ascii="TH SarabunIT๙" w:hAnsi="TH SarabunIT๙"/>
                <w:sz w:val="28"/>
              </w:rPr>
              <w:t xml:space="preserve">0.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ามแบบมาตรฐาน ทางหลวงชนบท พร้อมป้ายโครงการ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48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คส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ให้ประชาชนมีถน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ถนนลูกรัง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ตาสี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50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ราษฏร์ร่วมใจ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 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ไหล่ทางหินคลุกบดอัดแน่น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 ทางหลวงชนบท พร้อมป้ายโครงการ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8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ดหอระฆั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ไหล่ทางหินคลุกบดอัดแน่น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 ทางหลวงชนบท พร้อมป้ายโครงการ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ท่าทับทิม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าว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ไหล่ทางหินคลุกบดอัดแน่น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 ทางหลวงชนบท พร้อมป้ายโครงการ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84"/>
        <w:gridCol w:w="2076"/>
        <w:gridCol w:w="3986"/>
        <w:gridCol w:w="1207"/>
        <w:gridCol w:w="818"/>
        <w:gridCol w:w="818"/>
        <w:gridCol w:w="1632"/>
        <w:gridCol w:w="1816"/>
        <w:gridCol w:w="1262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ดอนสะท้อ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–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วนมณ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ประชาชนมีถนนในการคมนาคม ขนส่งอย่างสะดวก ปลอดภัย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ไหล่ทางหินคลุกบดอัดแน่น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 ทางหลวงชนบท พร้อมป้ายโครงการ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คส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ให้ประชาชนมีถน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ไทรลอด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ขาค้อ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ไหล่ทางหินคลุกบดอัดแน่น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 ทางหลวงชนบท พร้อมป้ายโครงการ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น้อยซ้องพัฒนา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ไหล่ทางหินคลุกบดอัดแน่น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 ทางหลวงชนบท พร้อมป้ายโครงการ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ศรีอุดมราษฏร์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ซังพลู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 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ไหล่ทางหินคลุกบดอัดแน่น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ใหม่นาปะ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 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ไหล่ทางหินคลุกบดอัดแน่น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6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84"/>
        <w:gridCol w:w="2076"/>
        <w:gridCol w:w="3986"/>
        <w:gridCol w:w="1207"/>
        <w:gridCol w:w="818"/>
        <w:gridCol w:w="818"/>
        <w:gridCol w:w="1632"/>
        <w:gridCol w:w="1816"/>
        <w:gridCol w:w="1262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ลูกรัง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พชรเกษม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–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ดอนจุ่ย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การคมนาคมขนส่งอย่างสะดวก ปลอดภัย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ลูกรั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ให้ประชาชนมีถน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ทุ่งหมักม่าว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ลูกรัง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หนองไผ่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นาน้อย 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ต่อเนื่อ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300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หนองกรวด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2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เกษตรร่วมใจ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2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นาคอกช้าง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–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ลังเขา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2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ริมคลองขี้นาค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2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81"/>
        <w:gridCol w:w="2076"/>
        <w:gridCol w:w="3986"/>
        <w:gridCol w:w="1255"/>
        <w:gridCol w:w="800"/>
        <w:gridCol w:w="800"/>
        <w:gridCol w:w="1632"/>
        <w:gridCol w:w="1816"/>
        <w:gridCol w:w="1262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นานอก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ต่อเนื่อ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การคมนาคมขนส่งอย่างสะดวก ปลอดภัย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8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ลูกรั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ให้ประชาชนมีถน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ซังพลู ซอ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0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ายหนองไผ่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–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 นาน้อย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95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ซ่อมแซมถนนลูกรั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ายนาพ้อ  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9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9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ศิริสัมพันธ์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73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75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ดอนเจริญพร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1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5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ายอุทรริเริ่ม  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8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7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5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" w:leader="none"/>
              </w:tabs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75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่อสร้าง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ราษฏร์มณี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โครงการต่อเนื่อง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4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7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2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ลูกรั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75"/>
        <w:gridCol w:w="2071"/>
        <w:gridCol w:w="3971"/>
        <w:gridCol w:w="1095"/>
        <w:gridCol w:w="1095"/>
        <w:gridCol w:w="742"/>
        <w:gridCol w:w="1627"/>
        <w:gridCol w:w="1811"/>
        <w:gridCol w:w="1261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่อสร้างถนนลูกรัง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ายราษฏร์ประสงค์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-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โครงการต่อเนื่อง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การคมนาคมขนส่งอย่างสะดวก ปลอดภัย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,000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60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ลูกรั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ให้ประชาชนมีถน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ายดอนเส้ง 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-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    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ไหล่ทางหินคลุกบดอัดแน่นข้างละ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6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0,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คส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ทุ่งม่วง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พัฒนา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50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     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ไหล่ทางหินคลุกบดอัดแน่น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84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เสรีราษฏร์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     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ไหล่ทางหินคลุกบดอัดแน่น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8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3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สมเด็จย่า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ไหล่ทางหินคลุกบดอัดแน่น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3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ใหม่ดอนสะท้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8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75"/>
        <w:gridCol w:w="2071"/>
        <w:gridCol w:w="3971"/>
        <w:gridCol w:w="827"/>
        <w:gridCol w:w="1220"/>
        <w:gridCol w:w="827"/>
        <w:gridCol w:w="1627"/>
        <w:gridCol w:w="1811"/>
        <w:gridCol w:w="1261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3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หลังเขา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การคมนาคมขนส่งอย่างสะดวก ปลอดภัย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ตามแบบมาตรฐานทางหลวงชนบท พร้อมป้าย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โ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ครงการ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คส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ให้ประชาชนมีถน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ซังสีใหม่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ตามแบบมาตรฐานทางหลวงชนบท พร้อมป้าย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โ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ครงการ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8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ราษฏร์มงคล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ตามแบบมาตรฐานทางหลวงชนบท พร้อมป้าย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โ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ครงการ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ปทุมพันธ์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ตามแบบมาตรฐานทางหลวงชนบท พร้อมป้าย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โ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ครงการ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8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ประชาร่วมใจ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ตามแบบมาตรฐานทางหลวงชนบท พร้อมป้าย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โ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ครงการ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8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3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ดอนไทรงาม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0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ตามแบบมาตรฐานทางหลวงชนบท พร้อมป้ายครงการ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8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75"/>
        <w:gridCol w:w="2071"/>
        <w:gridCol w:w="3971"/>
        <w:gridCol w:w="827"/>
        <w:gridCol w:w="1220"/>
        <w:gridCol w:w="827"/>
        <w:gridCol w:w="1627"/>
        <w:gridCol w:w="1811"/>
        <w:gridCol w:w="1261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3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ราษฏร์อุทิศ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การคมนาคมขนส่งอย่างสะดวก ปลอดภัย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ลูกรั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ให้ประชาชนมีถน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ถนนลูกรัง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ซังพลู ซอ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5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ถนนลูกรัง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พรุโบสถ์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นาเกราะ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5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ราษฏร์ร่วมใจ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3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3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ซ่อมแซมถนนลูกรั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เสรีราษฏร์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1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ใหม่ดอนสะท้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2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ายซ้องพัฒนา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ผิวจราจร กว้าง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5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5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75"/>
        <w:gridCol w:w="2071"/>
        <w:gridCol w:w="3971"/>
        <w:gridCol w:w="827"/>
        <w:gridCol w:w="1220"/>
        <w:gridCol w:w="827"/>
        <w:gridCol w:w="1627"/>
        <w:gridCol w:w="1811"/>
        <w:gridCol w:w="1261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ใหม่เขาพา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การคมนาคมขนส่งอย่างสะดวก ปลอดภัย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ผิวจราจร กว้าง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3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3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ซ่อมแซมถนนลูกรั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ให้ประชาชนมีถน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ายซังพลู  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ผิวจราจร กว้าง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5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4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นาบ่อดิ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00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ซ่อมแซมถนนลูกรังสายดอนเจริญพร ซอ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500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5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ทุ่งม่วงพัฒนา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ทุ่งนาม่วง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00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จำนง – ชนะการ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รัฐสงเคราะห์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8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ไทรลอด – เขาค้อ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-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,7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8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75"/>
        <w:gridCol w:w="2071"/>
        <w:gridCol w:w="3971"/>
        <w:gridCol w:w="773"/>
        <w:gridCol w:w="998"/>
        <w:gridCol w:w="1140"/>
        <w:gridCol w:w="1627"/>
        <w:gridCol w:w="1811"/>
        <w:gridCol w:w="126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นานอก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การคมนาคมขนส่งอย่างสะดวก ปลอดภัย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ซ่อมแซมถนนลูกรั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ให้ประชาชนมีถน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ใหม่นาปะท่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ในลุ่ม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0"/>
              </w:rPr>
            </w:pPr>
            <w:r>
              <w:rPr>
                <w:rFonts w:cs="TH SarabunIT๙" w:ascii="TH SarabunIT๙" w:hAnsi="TH SarabunIT๙"/>
                <w:sz w:val="28"/>
                <w:szCs w:val="3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ทุ่งม่วง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คส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ราษฏร์ภักดี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นาพ้อ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เพชรเกษ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–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วนมณี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75"/>
        <w:gridCol w:w="2071"/>
        <w:gridCol w:w="3971"/>
        <w:gridCol w:w="827"/>
        <w:gridCol w:w="827"/>
        <w:gridCol w:w="1220"/>
        <w:gridCol w:w="1627"/>
        <w:gridCol w:w="1811"/>
        <w:gridCol w:w="1261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ศิริสัมพันธ์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การคมนาคมขนส่งอย่างสะดวก ปลอดภัย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8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คส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ให้ประชาชนมีถน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สมเด็จย่า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ดอนเจริญพร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เขาน้อย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8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เกษมราษฏร์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8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รัฐสงเคราะห์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2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75"/>
        <w:gridCol w:w="2071"/>
        <w:gridCol w:w="3971"/>
        <w:gridCol w:w="827"/>
        <w:gridCol w:w="827"/>
        <w:gridCol w:w="1220"/>
        <w:gridCol w:w="1627"/>
        <w:gridCol w:w="1811"/>
        <w:gridCol w:w="1261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แม่ริม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การคมนาคมขนส่งอย่างสะดวก ปลอดภัย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8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คส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ให้ประชาชนมีถน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เนินศรี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8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7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ยราษฏร์มณี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65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100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ซ่อมแซมถนนลูกรั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ยายผิวจราจร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ร้อมจัดระ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ภูมิทัศน์สายนาปะท่า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ยายผิวจราจร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ว้าง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ไหล่ทางหินคลุก   บดอัดแน่น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คส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ถนนลูกรัง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นาตีนเขา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5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ลูกรั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ถนนลูกรัง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ประชาร่วมใจ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ต่อเนื่อ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6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ถนนลูกรัง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หนองแกะ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00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75"/>
        <w:gridCol w:w="2071"/>
        <w:gridCol w:w="3971"/>
        <w:gridCol w:w="827"/>
        <w:gridCol w:w="827"/>
        <w:gridCol w:w="1220"/>
        <w:gridCol w:w="1627"/>
        <w:gridCol w:w="1811"/>
        <w:gridCol w:w="1261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ถนนลูกรัง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ศิริสัมพันธ์เชื่อมสาย หลังเขาควนมณี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การคมนาคมขนส่งอย่างสะดวก ปลอดภัย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00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8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ลูกรั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ให้ประชาชนมีถน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ถนนลูกรัง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ซังพลู ซอ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00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ราษฏร์ศิริทัศน์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-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ซ่อมแซมถนนลูกรั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ทุ่งนาหว้า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ปทุมพันธ์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ราษฏร์ภักดี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ดอนปลึง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ดอนเส้ง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-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5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75"/>
        <w:gridCol w:w="2071"/>
        <w:gridCol w:w="3971"/>
        <w:gridCol w:w="827"/>
        <w:gridCol w:w="827"/>
        <w:gridCol w:w="1220"/>
        <w:gridCol w:w="1627"/>
        <w:gridCol w:w="1811"/>
        <w:gridCol w:w="1261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ดอนไทรงาม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-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การคมนาคมขนส่งอย่างสะดวก ปลอดภัย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,5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ซ่อมแซมถนนลูกรั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ให้ประชาชนมีถน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ซังสีใหม่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4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หนองแซะ –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นาดอน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8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เกษมราษฏร์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7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ประชาร่วมใจ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,3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3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ราษฏร์ดำเน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ซังพลู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ซังพลู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ซังพลู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075"/>
        <w:gridCol w:w="2071"/>
        <w:gridCol w:w="3971"/>
        <w:gridCol w:w="791"/>
        <w:gridCol w:w="791"/>
        <w:gridCol w:w="1168"/>
        <w:gridCol w:w="1627"/>
        <w:gridCol w:w="1811"/>
        <w:gridCol w:w="1261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เขาน้อ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วนมณี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การคมนาคมขนส่งอย่างสะดวก ปลอดภัย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03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ซ่อมแซมถนนลูกรั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ให้ประชาชนมีถน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หลังเขา – ควนมณี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 – 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7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7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สมเด็จย่า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 -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4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3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ส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ดอนสะท้อน–ควนมณี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ู่ที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6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เพชรเกษ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–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วนมณี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1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หลังเขา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 – 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แม่ริ่ม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ส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ดอนลาว ซอ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8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04"/>
        <w:gridCol w:w="2015"/>
        <w:gridCol w:w="3798"/>
        <w:gridCol w:w="1073"/>
        <w:gridCol w:w="1073"/>
        <w:gridCol w:w="1073"/>
        <w:gridCol w:w="1591"/>
        <w:gridCol w:w="1757"/>
        <w:gridCol w:w="1246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เนินศรี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การคมนาคมขนส่งอย่างสะดวก ปลอดภัย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1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ซ่อมแซ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ถนนลูกรั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ให้ประชาชนมีถนนในการคมนาคมขนส่งอย่างสะดวก ปลอดภัยเพิ่มขึ้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ซ่อมแซมถนนลูกรังสายเกษตรร่วมใจ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000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6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สะพานไม้โยงลวดวัดนาหอยโข่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ซ่อมแซมสะพานไม้โยงลวดวัดหอระฆัง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ถนนลูกรังสายเพิ่มทรัพย์ 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8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: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นนลูกรัง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สมใจนึก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ซื้อแอสฟัลท์ติกสำเร็จรูป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ซื้อแอสฟัลท์ติกสำเร็จรูปซ่อมแซมอุดหลุมบ่อถนนลาดยางที่อยู่ในความรับผิดชอบของ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จุดที่ได้รับการซ่อมแซม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ิดตั้งป้ายชื่อถนนและป้ายจราจร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ิดตั้งป้ายชื่อถนนและป้ายจราจร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–1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ป้ายที่ได้รับการติดตั้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ิดตั้งไฟเตือนจราจร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ิดตั้งไฟเตือนจราจรบนถนนที่เป็นจุดเสี่ย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 – 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จุดเสี่ยงที่ได้รับการติดตั้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โครงสร้างพื้นฐานที่ได้มาตรฐาน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ับปรุง บำรุงรักษา แหล่งน้ำเพื่อการอุปโภค – บริโภค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16"/>
        <w:gridCol w:w="2016"/>
        <w:gridCol w:w="3793"/>
        <w:gridCol w:w="1154"/>
        <w:gridCol w:w="1154"/>
        <w:gridCol w:w="1154"/>
        <w:gridCol w:w="1576"/>
        <w:gridCol w:w="1759"/>
        <w:gridCol w:w="1246"/>
      </w:tblGrid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ับปรุ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ระบบประปา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่อส่งน้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น้ำสะอาดอุปโภค – บริโภค ตลอดป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ซื้ออุปกรณ์ระบบประปา เช่น สวิตส์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ัมเมอร์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เตอร์น้ำ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่อส่งน้ำ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วาล์วเป็นต้น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รัวเรือนที่มีน้ำประปาใช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ำให้ประชาชนมีน้ำสะอาดอุปโภค – บริโภค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ลอดป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ยายเขตไฟฟ้าประปาพร้อมติดตั้งหม้อแปลง   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, 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ยายเขตไฟฟ้าพร้อมติดตั้งหม้อแปลงรวมถึงอุปกรณ์ต่าง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รับปรุงคุณภาพน้ำประปา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บบประป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ซื้อวัสดุปรับสภาพน้ำประปา เช่น    สารส้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ลอรี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สดุกรอง เครื่องกรองน้ำ เป็นต้น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ุณภาพน้ำประป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รับปรุงระบบประปาหมู่บ้าน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้านเขาแก้ว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หอถังเก็บน้ำเหล็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ังกรองพร้อม อุปกรณ์ต่าง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รัวเรือนที่มีน้ำประปาใช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ับปรุงระบบประปาหมู่บ้านดอนปรึ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หอถังเก็บน้ำเหล็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ังกรองพร้อม อุปกรณ์ต่าง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16"/>
        <w:gridCol w:w="2016"/>
        <w:gridCol w:w="3793"/>
        <w:gridCol w:w="1112"/>
        <w:gridCol w:w="1112"/>
        <w:gridCol w:w="1112"/>
        <w:gridCol w:w="1576"/>
        <w:gridCol w:w="1759"/>
        <w:gridCol w:w="1246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ยายเขตประป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บ้าน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,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5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9,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น้ำสะอาดอุปโภค – บริโภค ตลอดป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ิดตั้งท่อส่งน้ำเพิ่มเติมให้ทั่วถึงทุกครัวเรือ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รัวเรือนที่มีน้ำประปาใช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ำให้ประชาชนมีน้ำสะอาดอุปโภค – บริโภค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ลอดป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ยายเขตประป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บ้าน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  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ซอยในลุ่ม หมู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ิดตั้งท่อส่งน้ำเพิ่มเติมให้ทั่วถึงทุกครัวเรือ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ับปรุงระบบประป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ู่บ้า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ับปรุงระบบสูบน้ำดิบ ระบบกรองน้ำ ฯลฯ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0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ุณภาพน้ำประป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ซ่อมแซมโรงเก็บถังแรงดันน้ำประปา 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รัวเรือนที่มีน้ำประปาใช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จาะบ่อบาดาล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 - 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ุดเจาะบ่อบาดาล ตามแบบที่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00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ังเก็บ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้ำกลา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ังเก็บน้ำกลาง ตามแบบที่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0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ระบบประปาหมู่บ้าน พรุกำ 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ละเอียดตามแบบที่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ยายเขตไฟฟ้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ะบบประปาหมู่บ้าน พรุกำ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ละเอียดตามแบบที่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ถังกรองสนิมเหล็กประปาบ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วนทราย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ุณภาพน้ำประป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.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ับปรุง บำรุงรักษา แหล่งน้ำเพื่อการเกษตร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916"/>
        <w:gridCol w:w="2016"/>
        <w:gridCol w:w="3793"/>
        <w:gridCol w:w="1092"/>
        <w:gridCol w:w="1248"/>
        <w:gridCol w:w="1092"/>
        <w:gridCol w:w="1576"/>
        <w:gridCol w:w="1759"/>
        <w:gridCol w:w="1246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นับสนุนโรงสูบน้ำไฟฟ้านาพ้อ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น้ำในการทำการเกษตรตลอดป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ดำเนินงานของโรงสูบน้ำ  เช่น ค่าไฟฟ้า ค่าน้ำมันเชื้อพลิง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ล่อลื่น ค่าอุปกรณ์ต่างๆ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ประชาชนที่มีน้ำใช้เพื่อการเกษตร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น้ำ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ช้เพื่การเกษตรตลอดป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นับสนุนโรงสูบน้ำไฟฟ้า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6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8,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.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ิดตั้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ำรุงรักษาไฟฟ้าสาธารณะและสนับสนุนการขยายเขตไฟฟ้า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916"/>
        <w:gridCol w:w="2016"/>
        <w:gridCol w:w="3793"/>
        <w:gridCol w:w="1199"/>
        <w:gridCol w:w="1199"/>
        <w:gridCol w:w="1049"/>
        <w:gridCol w:w="1576"/>
        <w:gridCol w:w="1759"/>
        <w:gridCol w:w="1246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ิดตั้งไฟฟ้าสาธารณ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ความปลอดภัยในการสัญจร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ิดตั้งไฟฟ้าสาธารณะจุดเสี่ย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หมู่บ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หมู่บ้านที่ได้รับการติดตั้งไฟฟ้าสาธารณ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ความปลอดภัยในการสัญจรเพิ่มขึ้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ิดตั้งไฟฟ้าสาธารณะ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ิดตั้งไฟฟ้าสาธารณะ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บ้านนาปะท่า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1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รัวเรือนที่ได้รับความปลอดภัย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ำรุงรักษาไฟฟ้าสาธารณ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หมู่บ้าน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หมู่บ้านที่ได้รับการปรับปรุงซ่อมแซมไฟฟ้าสาธารณ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ิดตั้งหม้อแปลงไฟฟ้า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เพิ่มกำลังหม้อแปลงให้มีประสิทธิภาพสูงขึ้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ิดตั้งหม้อแปลง ขนาด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0 Kv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พร้อมอุปกรณ์ต่างๆ 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ด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ุด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สัง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คุณภาพชีวิตที่ดี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.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งเสริมสนับสนุนการศึกษา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นันทนาการ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16"/>
        <w:gridCol w:w="2016"/>
        <w:gridCol w:w="3793"/>
        <w:gridCol w:w="1154"/>
        <w:gridCol w:w="1154"/>
        <w:gridCol w:w="1154"/>
        <w:gridCol w:w="1576"/>
        <w:gridCol w:w="1759"/>
        <w:gridCol w:w="1246"/>
      </w:tblGrid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หนังสือพิมพ์และวารสารหมู่บ้าน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สามารถเรียนรู้อย่างเนื่อ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ซื้อหนังสือพิมพ์ฉบับและวารสารพร้อมจัดส่งให้ทุกหมู่บ้าน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 ได้รับความรู้อย่างต่อเนื่อ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สามารถเรียนรู้และทันเหตุการณ์เพิ่มขึ้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ศูนย์ไอซีทีชุมชนตำบลนากระตา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 เช่น ค่าไฟฟ้า ค่าวัสดุอุปกรณ์ต่างๆ ค่าอินเตอร์เน็ต ค่าตอบแทนผู้ดูแลศูนย์  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ประชาชนที่มาใช้บริการ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ตั้งศูนย์อินเตอร์เน็ตตำบล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ทำป้า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ูนย์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ินเตอร์เน็ต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ำบลนากระตา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้า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้ายศูนย์ฯ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้าย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ทำหนังสือพิมพ์ตำบล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เผยแพร่ข้อมูลข่าวสารให้ทั่วถึงและรวดเร็ว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ดือน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หนังสือพิมพ์ตำบลที่เผยแพร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พัฒนาศักยภาพผู้ดูแลเด็กของศูนย์พัฒนา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ด็กเล็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ให้ผู้ดูแลเด็กมีศักยภาพในการปฏิบัติงา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ัตร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ดูแลเด็กที่ได้เข้ารับการอบรมสัมมน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ผู้ดูแลเด็กมีศักยภาพในการปฏิบัติงานเพิ่มขึ้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0" w:after="120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spacing w:before="0" w:after="120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910"/>
        <w:gridCol w:w="2009"/>
        <w:gridCol w:w="3770"/>
        <w:gridCol w:w="1126"/>
        <w:gridCol w:w="1126"/>
        <w:gridCol w:w="1126"/>
        <w:gridCol w:w="1571"/>
        <w:gridCol w:w="1753"/>
        <w:gridCol w:w="1244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กิจกรรมวันเด็กแห่งชาต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ิจกรรมการเรียนรู้แก่เด็กและเยาวชน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ผู้เข้าร่วมกิจกรร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ด็กที่เข้าร่วมกิจกรร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เด็กและเยาวชนมีกิจกรรมการเรียนรู้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อาหารเสริ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หรับเด็กเล็กและนักเรียน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ให้เด็กเล็กมีโภชนาการที่ดี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ศูนย์พัฒนาเด็กเล็ก 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ห่งและโรงเรีย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รงเรียนและ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ศูนย์พัฒนาเด็กเล็กที่ได้รับการสนับสนุนอาหารเสริม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ม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เด็กเล็กมีสุขภาพพลานามัยที่สมบูรณ์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บรมคอมพิวเตอร์และอินเตอร์เน็ตเบื้องต้น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ศึกษาเพิ่มเติม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ุ่นๆ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 ทุกป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เข้าร่วมอบร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การศึกษา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บรมการเตรียมความพร้อมสู่ประชาคมอาเซียนสำหรับเด็ก เยาวชน และประชาชนทั่วไป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เรียนรู้ของเด็ก เยาวชน และประชาชนทั่วไป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ุ่น ๆ 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 ทุกป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เข้าร่วมอบร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เด็ก เยาวชน และประชาชนทั่วไป มีความรู้เกี่ยวกับประชาคมอาเซีย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ห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ุปกรณ์เครื่องเล่นกลางแจ้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ห้เด็กมีกิจกรรมกลางแจ้ง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ซื้ออุปกรณ์เครื่องเล่นกลางแจ้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ให้กับศูนย์พัฒนาเด็กเล็ก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ูนย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ศูนย์พัฒนาเด็กเล็กที่ได้รับอุปกรณ์เครื่องเล่น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เด็กเล็กมีสุขภาพพลานามัยที่สมบูรณ์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รับปรุงซ่อมแซมศูนย์พัฒนาเด็กเล็ก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ให้ระบบการศึกษามีคุณภาพ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ิดตั้งมุ้งลวดเหล็กดัด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ฝ้าเพดานหรืองานปรับปรุงซ่อมแซมอื่นๆ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ูนย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ศูนย์พัฒนาเด็กเล็กที่ได้รับการปรับปรุงซ่อมแซ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ระบบ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ึกษามีคุณภาพเพิ่มขึ้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10"/>
        <w:gridCol w:w="2009"/>
        <w:gridCol w:w="3768"/>
        <w:gridCol w:w="1073"/>
        <w:gridCol w:w="1257"/>
        <w:gridCol w:w="1073"/>
        <w:gridCol w:w="1572"/>
        <w:gridCol w:w="1754"/>
        <w:gridCol w:w="124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ร้างศูนย์พัฒนาเด็กเล็กตำบลนากระตาม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ให้ระบบการศึกษามีคุณภาพ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ด็กเล็กที่เข้าเรีย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ป็นศูนย์กลางการศึกษาเด็กก่อนวัยเรีย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บรมภาษาอังกฤษสำหรับเด็กและเยาวชน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เด็กและเยาวชนได้เรียนรู้ภาษาอังกฤษเพิ่มเติม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ุ่นๆ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ทุกป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เข้ารับการอบ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เด็กและเยาวชนมีความรู้ภาษาอังกฤษ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มทบค่าตอบแท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ดูแลเด็กเล็ก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นับสนุนการปฏิบัติงานของผู้ดูแล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ด็กเล็ก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ัตร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ัตร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ผู้ดูแลเด็กเล็กมีแรงจูงใจในการปฏิบัติงาน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อาหารกลางวัน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บ้านนาหอยโข่ง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ให้เด็กเล็กมีโภชนาการที่ด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อาหารกลางวันสำหรับเด็กเล็ก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8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28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เด็กเล็กมีสุขภาพพลานามัยที่สมบูรณ์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อาหารกลางวันศูนย์พัฒนาเด็กเล็กบ้านไทรลอด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อาหารกลางวันสำหรับเด็กเล็ก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8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ุดหนุนอาหารกลางวันสำหรับโรงเรี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วัดวังครก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าหารกลางวันสำหรับนักเรียน อนุบา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6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6,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6,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6,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17"/>
        <w:gridCol w:w="2009"/>
        <w:gridCol w:w="3571"/>
        <w:gridCol w:w="1126"/>
        <w:gridCol w:w="1126"/>
        <w:gridCol w:w="1126"/>
        <w:gridCol w:w="1572"/>
        <w:gridCol w:w="1754"/>
        <w:gridCol w:w="1244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ุดหนุนอาหารกลางวันสำหรับโรงเรียนวัดควนมณี หมู่ที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ให้เด็กเล็กมีโภชนาการที่ดี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าหารกลางวันสำหรับนักเรียน อนุบา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6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6,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6,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6,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เด็กเล็กมีสุขภาพพลานามัยที่สมบูรณ์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อุดหนุนอาหารกลางวันสำหรับโรงเรียนบ้านละมุ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าหารกลางวันสำหรับนักเรียน อนุบา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6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อุดหนุนอาหารกลางวันสำหรับโรงเรียนประชาสันติ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าหารกลางวันสำหรับนักเรียน อนุบา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6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ุดหนุนการ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ิทยากรพิเศษส่งเสริมการเรียนรู้ภาษาอังกฤษ 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วัดควนมณี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ศึกษาเพิ่มเติม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น ระยะเวล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9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5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นักเรียนมีทักษะ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ุดหนุนการ</w:t>
            </w:r>
            <w:r>
              <w:rPr>
                <w:rFonts w:ascii="TH SarabunIT๙" w:hAnsi="TH SarabunIT๙" w:cs="TH SarabunIT๙"/>
                <w:spacing w:val="-2"/>
                <w:sz w:val="30"/>
                <w:sz w:val="30"/>
                <w:szCs w:val="30"/>
              </w:rPr>
              <w:t>จ้างวิทยากรพิเศษส่งเสริมการเรียนรู้วิชา</w:t>
            </w:r>
            <w:r>
              <w:rPr>
                <w:rFonts w:ascii="TH SarabunIT๙" w:hAnsi="TH SarabunIT๙" w:cs="TH SarabunIT๙"/>
                <w:spacing w:val="-2"/>
                <w:sz w:val="30"/>
                <w:sz w:val="30"/>
                <w:szCs w:val="30"/>
              </w:rPr>
              <w:t xml:space="preserve">การงานอาชีพและเทคโนโลยี </w:t>
            </w:r>
            <w:r>
              <w:rPr>
                <w:rFonts w:cs="TH SarabunIT๙" w:ascii="TH SarabunIT๙" w:hAnsi="TH SarabunIT๙"/>
                <w:spacing w:val="-2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pacing w:val="-2"/>
                <w:sz w:val="30"/>
                <w:sz w:val="30"/>
                <w:szCs w:val="30"/>
              </w:rPr>
              <w:t>อาหารคาวหวาน</w:t>
            </w:r>
            <w:r>
              <w:rPr>
                <w:rFonts w:cs="TH SarabunIT๙" w:ascii="TH SarabunIT๙" w:hAnsi="TH SarabunIT๙"/>
                <w:spacing w:val="-2"/>
                <w:sz w:val="30"/>
                <w:szCs w:val="30"/>
              </w:rPr>
              <w:t>)</w:t>
            </w:r>
            <w:r>
              <w:rPr>
                <w:rFonts w:cs="TH SarabunIT๙" w:ascii="TH SarabunIT๙" w:hAnsi="TH SarabunIT๙"/>
                <w:spacing w:val="-2"/>
                <w:sz w:val="30"/>
                <w:szCs w:val="30"/>
              </w:rPr>
              <w:t xml:space="preserve">      </w:t>
            </w:r>
            <w:r>
              <w:rPr>
                <w:rFonts w:ascii="TH SarabunIT๙" w:hAnsi="TH SarabunIT๙" w:cs="TH SarabunIT๙"/>
                <w:spacing w:val="-2"/>
                <w:sz w:val="30"/>
                <w:sz w:val="30"/>
                <w:szCs w:val="30"/>
              </w:rPr>
              <w:t>รร</w:t>
            </w:r>
            <w:r>
              <w:rPr>
                <w:rFonts w:cs="TH SarabunIT๙" w:ascii="TH SarabunIT๙" w:hAnsi="TH SarabunIT๙"/>
                <w:spacing w:val="-2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0"/>
                <w:sz w:val="30"/>
                <w:szCs w:val="30"/>
              </w:rPr>
              <w:t>ประชาสันต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5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910"/>
        <w:gridCol w:w="2009"/>
        <w:gridCol w:w="3768"/>
        <w:gridCol w:w="1062"/>
        <w:gridCol w:w="1214"/>
        <w:gridCol w:w="1062"/>
        <w:gridCol w:w="1572"/>
        <w:gridCol w:w="1754"/>
        <w:gridCol w:w="1244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ุดหนุ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สอนเสริมความรู้ด้านคอมพิวเตอร์โดยวิทยากรภายนอก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รงเรียนบ้านละม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ศึกษาเพิ่มเติม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น ระยะเวล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9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5,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5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5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นักเรียนมีทักษะ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การเรียนรู้ศูนย์เรียนรู้ประจำตำบล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เรียนการสอนตามอัธยาศัย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ประชาชนที่เข้ารับการเรียนการสอ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การเรียนการสอนมีประสิทธิภาพ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ถ่ายทอดภูมิปัญญาท้องถิ่น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เด็กและเยาวชนได้มีวิชาชีพในการประกอบอาชีพในอนาคตได้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ด็กและเยาวชนในเขตตำบลนากระตา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เด็กนักเรียนที่เข้าร่วมโครงการ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เด็กและเยาวชนได้มีวิชาชีพในการประกอบอาชีพได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สัง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คุณภาพชีวิตที่ดี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งเสริมและสนับสนุนงานสาธารณสุข การป้องกันและแก้ไขปัญหายาเสพติด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10"/>
        <w:gridCol w:w="2009"/>
        <w:gridCol w:w="3768"/>
        <w:gridCol w:w="1153"/>
        <w:gridCol w:w="1153"/>
        <w:gridCol w:w="1153"/>
        <w:gridCol w:w="1572"/>
        <w:gridCol w:w="1754"/>
        <w:gridCol w:w="1244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พัฒนางานสาธารณสุขมูลฐานหมู่บ้าน  หมู่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สุขภาพอนามัยที่ด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ในหมู่บ้าน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ประชาชนที่ได้รับการสาธารณสุข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สุขภาพ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ี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พัฒนางานสาธารณสุขมูลฐานหมู่บ้าน  หมู่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พัฒนางานสาธารณสุขมูลฐานหมู่บ้าน  หมู่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พัฒนางานสาธารณสุขมูลฐานหมู่บ้าน  หมู่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พัฒนางานสาธารณสุขมูลฐานหมู่บ้าน  หมู่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พัฒนางานสาธารณสุขมูลฐานหมู่บ้าน  หมู่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10"/>
        <w:gridCol w:w="2487"/>
        <w:gridCol w:w="2700"/>
        <w:gridCol w:w="1106"/>
        <w:gridCol w:w="1106"/>
        <w:gridCol w:w="1106"/>
        <w:gridCol w:w="1572"/>
        <w:gridCol w:w="2310"/>
        <w:gridCol w:w="1244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พัฒนางานสาธารณสุขมูลฐานหมู่บ้าน  หมู่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สุขภาพอนามัยที่ด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ในหมู่บ้า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ประชาชนที่ได้รับการสาธารณสุขฯ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สุขภาพ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ี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พัฒนางานสาธารณสุขมูลฐานหมู่บ้าน  หมู่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พัฒนางานสาธารณสุขมูลฐานหมู่บ้าน  หมู่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พัฒนางานสาธารณสุขมูลฐานหมู่บ้าน  หมู่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พัฒนางานสาธารณสุขมูลฐานหมู่บ้าน  หมู่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การป้องกันแก้ไข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ัญห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าเสพติด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นับสนุนอำเภอ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งหวัดในการแก้ไขปัญหายาเสพติ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ชุมชนห่างไกลจากยาเสพติด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พัฒนาศักยภาพผู้สูงอาย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พัฒนาศักยภาพของผู้สูงอายุทั้งทางกายและจิตใ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กิจกรรมส่งเสริมการพัฒนาศักยภาพผู้สูงอาย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กิจกรร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ผู้สูงอายุ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ักยภาพในการดำรงชีวิตที่ดี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่งเสริมสุขภาพคนพิการ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สุขภาพของคนพิการทั้งทางกายและจิตใ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กิจกรรมส่งเสริมสุขภาพให้กับคนพิการ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คนพิการมีความรู้ในการดูแลสุขภาพ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ค้นหาผู้เสพเพื่อการบำบัดรักษ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ผูติดยาเสพติดได้รับการบำบัดรักษ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ื้นที่ตำบลนากระตา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เสพเยาเสพติด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ผู้ติดยาเสพติดได้รับการบำบัดรักษ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937"/>
        <w:gridCol w:w="2009"/>
        <w:gridCol w:w="3768"/>
        <w:gridCol w:w="1126"/>
        <w:gridCol w:w="1126"/>
        <w:gridCol w:w="1126"/>
        <w:gridCol w:w="1572"/>
        <w:gridCol w:w="1754"/>
        <w:gridCol w:w="1244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มทบกองทุนหลักประกันสุขภาพอบ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กระตาม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มทบเงินให้แก่กองทุนหลักประกันสุขภาพ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การใช้จ่ายเงินต่อปีเพื่อจัดสุขภาว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สุขภาวะที่ดี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ส่งเสริมการออกกำลังกา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ซื้อวัสดุกีฬาหมู่บ้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ออกกำลังกายของประชาชน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ซื้ออุปกรณ์กีฬา เช่น ฟุตบอล ตะกร้อ นวม กระสอบทราย ฯล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สุขภาพแข็งแรงสมบูรณ์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้องกันโรคติดต่อและโรคระบาดในคนและสัตว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ป้องกันโรคติดต่อและโรคระบาดในพื้นที่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ซื้อวัสดุอุปกรณ์ได้แก่ ยาพ่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้ากาก ฯล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จำนวนครัวเรือนที่ได้รับการป้องกั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และสัตว์ในพื้นที่ปราศจากโรคติดต่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้องกันโรคพิษสุนัขบ้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ป้องกันโรคพิษสุนัขบ้าระบาดในพื้นที่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ซื้อวัสดุอุปกรณ์ได้แก่ วัคซีนพิษสุนัขบ้า ฯล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ในพื้นที่ปราศจากโรคพิษสุนัขบ้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การแข่งขันกีฬา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ากระตามคัพ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ออกกำลังกายของประชาชน</w:t>
            </w:r>
            <w:r>
              <w:rPr>
                <w:rFonts w:ascii="TH SarabunIT๙" w:hAnsi="TH SarabunIT๙" w:cs="TH SarabunIT๙"/>
              </w:rPr>
              <w:t>และรณรงค์ต้านยาเสพติด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การแข่งขันกีฬ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ี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กิจกร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สุขภาพพลานามัยที่แข็งแรงห่างไกลยาเสพติด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่งนักกีฬาเข้าแข่งขันกีฬ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รายกา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้งที่เข้าร่วมกิจกร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กิจกรรมลานดนตรีและศิลปวัฒนธรรมประจำตำบล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ปลูกฝังจิตสำนึกและค่านิยมที่ดีให้เยาวชนห่างไกลจากยาเสพติด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กิจกร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เยาวชนมีจิตสำนึกและค่านิยมที่ดีห่างไกลจากยาเสพติด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คุมกำเนิดสุนัขและแมว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ย่างถาวร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ควบคุมปริมาณประชากรสุนัขและแมวไม่ให้มีมากเกินไป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ซื้อวัสดุอุปกรณ์ยาและเวชภัณฑ์ที่จำเป็นในการทำหมันสุนัขและแมว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จำนวนครัวเรือนที่ได้รับการคุมกำเนิด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กรสุนัขและแมวลดลงจากปีที่ผ่านม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สัง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คุณภาพชีวิตที่ดี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.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งเสริมและสนับสนุนงานรัฐพิธี ประเพณีวัฒนธรรมและภูมิปัญญาท้องถิ่น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10"/>
        <w:gridCol w:w="2009"/>
        <w:gridCol w:w="3768"/>
        <w:gridCol w:w="1153"/>
        <w:gridCol w:w="1153"/>
        <w:gridCol w:w="1153"/>
        <w:gridCol w:w="1572"/>
        <w:gridCol w:w="1754"/>
        <w:gridCol w:w="1244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งานวันกตัญญ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อนุรักษ์ประเพณีวัฒนธรรม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ดีงาม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จัดงาน เช่นค่าป้ายประชาสัมพันธ์ ค่าวัสดุอื่น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กิจกร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ได้สืบทอด ประเพณีที่ดีงามของท้องถิ่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งานประเพณี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เทียนเข้าพรรษ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ัดขบวนถวายเทียน 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9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ด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งานประเพณีฉลากภัต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ดนาหอยโข่ง 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จัดทำกิจกรรมพิธีทางศาสน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งานประเพณีฉลากภัต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ดปากแพรก 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งานประเพณีฉลากภัต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ดเขาแก้ว 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10"/>
        <w:gridCol w:w="2009"/>
        <w:gridCol w:w="3768"/>
        <w:gridCol w:w="1106"/>
        <w:gridCol w:w="1106"/>
        <w:gridCol w:w="1106"/>
        <w:gridCol w:w="1572"/>
        <w:gridCol w:w="1754"/>
        <w:gridCol w:w="1244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งานประเพณีฉลากภัต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ดควนมณี 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อนุรักษ์ประเพณีวัฒนธรรม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ดีงาม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จัดทำกิจกรรมพิธีทางศาสน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กิจกร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ได้สืบทอด ประเพณีที่ดีงามของท้องถิ่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งานประเพณีฉลากภัต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ดวังครก 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งานประเพณี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อยกระท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จัดงาน เช่นค่าป้ายประชาสัมพันธ์ ค่าวัสดุอื่น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งานประเพณี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ก้บนปีวัดหอระฆัง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จัดทำกิจกรรมพิธีทางศาสน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งานประเพณี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ักบาตรเทโว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ดวังครก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อนุรักษ์ประเพณีวัฒนธรรม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ดีงาม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จัดงาน เช่นค่าป้ายประชาสัมพันธ์ ค่าวัสดุอื่น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กิจกร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ได้สืบทอด ประเพณีที่ดีงามของท้องถิ่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งานประเพณี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รุษไท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จัดงาน เช่นค่าป้ายประชาสัมพันธ์ ค่าวัสดุอื่น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ภาวัฒนธรรมตำบล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สถาบันศิลปวัฒนธรรมท้องถิ่น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สถาบันศิลปวัฒนธรรมท้องถิ่นมีความเข้มแข็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10"/>
        <w:gridCol w:w="2009"/>
        <w:gridCol w:w="3768"/>
        <w:gridCol w:w="1106"/>
        <w:gridCol w:w="1106"/>
        <w:gridCol w:w="1106"/>
        <w:gridCol w:w="1572"/>
        <w:gridCol w:w="1754"/>
        <w:gridCol w:w="1244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บรมคุณธรรมจริยธรรมนักเรียน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ร้างเสริมคุณธรรมจริยธรรมนักเรียน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จัดงาน เช่นค่าป้ายประชาสัมพันธ์ ค่าวัสดุอื่น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นักเรียนที่เข้าร่วมกิจกร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นักเรียนได้รับการสั่งสอนการปฏิบัติที่ดียิ่ง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งานวันพ่อแห่งชาต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งานรัฐพิธ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สำนึกในพระมหากรุณาธิคุณของในหลว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กิจกร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อยู่อย่างมีความสุข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ไม่แตกแย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งานวันแม่แห่งชาต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สำนึกในพระมหากรุณาธิคุณของพระราชิน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กิจกร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ร่วมกิจก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ปิยมหาราช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หาพวงมาลาร่วมพิธีในวันปิยมหาราชที่อำเภอท่าแซะจัดขึ้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ัตราส่วนที่สนับสนุ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ุดหนุนอำเภอท่าแซะจัดงานวันพ่อแห่งชาต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ับสนุนค่าใช้จ่ายในการจัดงานวันพ่อแห่งชาต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ัตราส่วนที่สนับสนุ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อยู่อย่างมีความสุข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ไม่แตกแย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ุดหนุนอำเภอท่าแซะจัดงานวันแม่แห่งชาต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ับสนุนค่าใช้จ่ายในการจัดงานวันแม่แห่งชาต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ุดหนุนอำเภอท่าแซะจัดงานวันปิยมหาราช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ับสนุนค่าใช้จ่ายในการจัดงานวันปิยมหารา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ุดหนุ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่าแซะจัดงานเทิดพระเกียรติ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ฯ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ับสนุนค่าใช้จ่ายในการจัดงานเทิดพระเกียรติกรมหลวง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จัดงานประเพณีชักพร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ากหัวเข้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อนุรักษ์ประเพณีวัฒนธรรมท้องถิ่นที่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ีงาม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จัดงาน เช่นค่าป้ายประชาสัมพันธ์ ค่าวัสดุอื่น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กิจกร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ได้สืบทอด ประเพณีที่ดีงามของท้องถิ่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สัง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คุณภาพชีวิตที่ดี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.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สวัสดิการและสังคมสงเคราะห์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910"/>
        <w:gridCol w:w="2009"/>
        <w:gridCol w:w="3768"/>
        <w:gridCol w:w="1169"/>
        <w:gridCol w:w="1169"/>
        <w:gridCol w:w="1169"/>
        <w:gridCol w:w="1572"/>
        <w:gridCol w:w="1754"/>
        <w:gridCol w:w="1244"/>
      </w:tblGrid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เบี้ยยังชีพผู้ป่วยเอดส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ผู้ป่วยเอดส์มีคุณภาพชีวิตที่ด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ราย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ป่วยที่ได้รับสนับสนุ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ป่วยเอดส์สามารถดำรงชีพได้ดียิ่ง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ช่วยเหลือเครื่องยังชีพผู้ด้อยโอกาส ผู้ยากไร้ ผู้ประสบภั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ผู้ด้อยโอกาส    ผู้ยากไร้ ผู้ประสบภั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มีคุณภาพชีวิตที่ด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หมู่บ้าน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ที่ได้รับการช่วยเหลือ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ผู้ด้อยโอกาส ผู้ยากไร้สามารถดำรงชีพได้ดียิ่ง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บ้านท้องถิ่น เทิดไท้องค์ราชัน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ผู้สูงอายุ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ยากไร้ผู้ด้อยโอกาสมีบ้านที่แข็งแรปลอดภัย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ลั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ผู้ด้อยโอกาส ผู้ยากไร้ สามารถดำรงชีพได้ดียิ่ง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สัง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คุณภาพชีวิตที่ดี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.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กษาความสงบเรียบร้อย ป้องกันและบรรเทาสาธารณภัย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10"/>
        <w:gridCol w:w="2009"/>
        <w:gridCol w:w="3768"/>
        <w:gridCol w:w="1264"/>
        <w:gridCol w:w="1106"/>
        <w:gridCol w:w="1106"/>
        <w:gridCol w:w="1572"/>
        <w:gridCol w:w="1754"/>
        <w:gridCol w:w="1244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ฝึกทบทวน อปพ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เตรียมความพร้อมในการปฎิบัติหน้าที่ของ อปพ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อปพ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ได้รับการอบ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 อปพ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ความพร้อมในการปฎิบัติงาน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หาวัสดุอุปกรณ์บรรเท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ธารณภั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ดอปพ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บรรเทาสาธารณภัยในตำบลและใช้ปฏิบัติงาน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สดุอุปกรณ์ที่จำเป็นในการช่วยเหลือและป้องกันสาธารณภั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้งที่จัดหาวัสดุอุปกรณ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การช่วยเหลือประชาชนได้ทันท่วงท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หาถังน้ำอเนกประสงค์แบบลากจู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ถังน้ำอเนกประสงค์ ขนาด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ลิตร 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ั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7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ั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ตั้งจุดบริการประชาชนช่วงเทศกาลสำคั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ป้องกันและลดอุบัติเหตุทางถนนในช่วงเทศกาลสำคัญ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ุดบริการช่วงเทศกาลปีใหม่และเทศการณ์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งการณ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้งที่ตั้งจุดตรว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ช่วยเหลือผู้ประสบภั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ช่วยเหลือและบรรเทาความเดือดร้อนของผู้ประสบภัยต่าง ๆ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ประสบภัยในพื้นที่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ที่ได้รับการช่วยเหลือ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ผู้ประสบภัยได้รับการช่วยเหลืออย่างทัน ท่วงท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10"/>
        <w:gridCol w:w="2009"/>
        <w:gridCol w:w="3768"/>
        <w:gridCol w:w="1106"/>
        <w:gridCol w:w="1106"/>
        <w:gridCol w:w="1264"/>
        <w:gridCol w:w="1572"/>
        <w:gridCol w:w="1754"/>
        <w:gridCol w:w="1244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อท้องแบนแบบกู้ภั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บรรเทาสาธารณภัยในตำบล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อปพ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ได้รับการอบ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การช่วยเหลือประชาชนได้ทันท่วงท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จัดซื้อวัสดุอุปกรณ์กู้ชีพกู้ภัย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เตรียมความพร้อมของหน่วยกู้ชีพกู้ภัยในการให้ความช่วยเหลือผู้ประสบภัยต่างๆ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สดุอุปกรณ์ที่จำเป็นในการให้ความช่วยเหลือผู้ประสบภัยต่าง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้งที่ให้การช่วยเหลือผู้ประสบภัย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มีความพร้อมในการให้ความช่วยเหลือประชาชนได้อย่างทันท่วงท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ตั้งศูนย์ป้องกันบรรเทา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ธารณภั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ช่วยเหลือและบรรเทาความเดือดร้อนของผู้ประสบภัยต่าง ๆ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ูนย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ูนย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เศรษฐกิจชุมชนเข้มแข็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3.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งเสริมระบบเศรษฐกิจพอเพียงและพึ่งพาตนเอง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10"/>
        <w:gridCol w:w="2009"/>
        <w:gridCol w:w="3768"/>
        <w:gridCol w:w="1030"/>
        <w:gridCol w:w="1331"/>
        <w:gridCol w:w="1030"/>
        <w:gridCol w:w="1572"/>
        <w:gridCol w:w="1754"/>
        <w:gridCol w:w="1244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บรมเพิ่มศักยภาพในการทำเศรษฐกิจพึ่งพาตนเองและยั่งยืน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ลดค่าใช้จ่ายและเพิ่มรายได้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ับการอบ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มีเงินเก็บออ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เศรษฐกิจชุมชนเข้มแข็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3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งเสริมและสนับสนุนการประกอบอาชีพ กลุ่มอาชีพ เพื่อเพิ่มมูลค่าผลผลิตและยกระดับรายได้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875"/>
        <w:gridCol w:w="1979"/>
        <w:gridCol w:w="3665"/>
        <w:gridCol w:w="1257"/>
        <w:gridCol w:w="1257"/>
        <w:gridCol w:w="1257"/>
        <w:gridCol w:w="1543"/>
        <w:gridCol w:w="1726"/>
        <w:gridCol w:w="1236"/>
      </w:tblGrid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บรมกลุ่มทำปุ๋ยหมั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ุ๋ยชีวภาพ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นับสนุนให้เกษตรกรลดต้นทุนในการผลิต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ับการอบร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รายได้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พัฒนาคุณภาพผลผลิตปาล์มน้ำมั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อาชีพทำสวนปาล์มในพื้นที่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เงินกู้เศรษฐกิจชุมช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สนับสนุนเงินทุนหมุนเวียนให้กับเกษตรกร ตามโครงการเงินกู้เศรษฐกิจชุมชน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กลุ่มที่ขออนุมัติเงินกู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1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1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10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จำนวนผู้ขอกู้เงิน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สามารถช่วยเหลือครอบครัวให้มีรายได้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3.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นับสนุนธุรกิจร้านค้าชุมชน โรงสีชุมชน สหกรณ์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75"/>
        <w:gridCol w:w="1979"/>
        <w:gridCol w:w="3665"/>
        <w:gridCol w:w="1411"/>
        <w:gridCol w:w="1092"/>
        <w:gridCol w:w="1092"/>
        <w:gridCol w:w="1543"/>
        <w:gridCol w:w="1726"/>
        <w:gridCol w:w="1236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บรมถ่ายทอดความรู้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้านการสหกรณ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รวมกลุ่มด้วยวิธีการสหกรณ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นำชุมช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นำกลุ่ม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ับการอบร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นำชุมชน ผู้นำกลุ่ม และกรรมการหมู่บ้านมีความรู้ ความเข้าใจเรื่องการสหกรณ์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</w:tc>
      </w:tr>
    </w:tbl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การบริหารจัดการทรัพยากรธรรมชาติและสิ่งแวดล้อมอย่างยั่งยื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4.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นุรักษ์และฟื้นฟูสิ่งสาธารณประโยชน์ ทรัพยากรธรรมชาติและสิ่งแวดล้อม</w:t>
      </w:r>
    </w:p>
    <w:tbl>
      <w:tblPr>
        <w:tblW w:w="16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75"/>
        <w:gridCol w:w="2277"/>
        <w:gridCol w:w="2520"/>
        <w:gridCol w:w="1222"/>
        <w:gridCol w:w="1222"/>
        <w:gridCol w:w="1222"/>
        <w:gridCol w:w="1543"/>
        <w:gridCol w:w="2711"/>
        <w:gridCol w:w="1236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พัฒนาสัญจร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ดูแลรักษาสิ่งสาธารณประโยชน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หมู่บ้า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้งในการพัฒน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มีสิ่งแวดล้อมใน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ด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รับปรุงภูมิทัศน์ที่สาธารณะประโยชน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ดูแลรักษาสิ่งสาธารณประโยชน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มีสิ่งแวดล้อมใน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ด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เข้าค่ายนักเรียนตำบล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ากระตาม”ร่วมใจรักษ์สิ่งแวดล้อม”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ร้างจิตสำนึกในการอนุรักษ์ธรรมชาต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ุกปีๆ 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นักเรียนที่เข้าร่วมโครงการ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นักเรียนมีจิตสำนึกในการรักษาทรัพยากร ธรรมชาติ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ทำป้ายแนวเขตที่สาธารณะประโยชน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ทำป้ายเพื่อป้องกันการบุกรุกที่สาธารณะประโยชน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ป้าย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ธารณประโยชน์ใช้ร่วมกั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ลูก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ญ้าแฝ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การอนุรักษ์ดินและน้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้องกันการพังทลายของหน้าดินและช่วยเก็บความชื้นในดิ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สำรวจรังวัดเพื่อออกหนังสือที่หลว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ตรวจสอบการบุกรุกที่สาธารณะประโยชน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ธารณประโยชน์ใช้ร่วมกั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รับปรุงคุณภาพดิน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พื่อรับรู้คุณภาพของดิน ว่าเป็นกรดเป็นด่า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ัดซื้อเครื่องวัดค่า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ีเอชมิเตอ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ครื่อ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รัวเรือนที่ร่วมโครงการ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รู้คุณภาพของดินและทำการปรับปรุงดินให้มีคุณ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ดี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การเมืองการบริหารที่ด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5.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งเสริมการมีส่วนร่วมเพื่อสร้างความรู้ ความเข้าใจการบริหารการปกครองระบอบประชาธิปไตย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75"/>
        <w:gridCol w:w="1979"/>
        <w:gridCol w:w="3665"/>
        <w:gridCol w:w="1222"/>
        <w:gridCol w:w="1222"/>
        <w:gridCol w:w="1222"/>
        <w:gridCol w:w="1543"/>
        <w:gridCol w:w="1726"/>
        <w:gridCol w:w="1236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ระชาคมหมู่บ้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ำบล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ความรู้เข้าใจในการบริหารงาน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หมู่บ้า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มีส่วนร่วมในการบริหารงา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รณรงค์ให้ประชาชนเห็นความสำคัญการใช้สิทธิในการเลือกตั้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ส่วนร่วมและบทบาททางการเมืองมากขึ้น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ประชาชนที่มีส่วนร่ว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เข้าใจและสนใจในการเมืองมาก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รณรงค์ป้องกันการทุจริต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ส่วนร่วมในการตรวจการดำเนินงาน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่งเสริมสนับสนุนการจัดทำแผนชุมช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ส่วนร่วมในการพัฒนาท้องถิ่น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หมู่บ้า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อบสนองความต้องการของชุมช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ื่อวิทยุชุมชนประชาสัมพันธ์การบริหารของ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ได้รับรู้การดำเนินงานของ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วั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ประชาชนที่ได้รับข้อมูลข่าวสาร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เข้าใจและสนใจในการเมืองมาก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5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32"/>
        <w:gridCol w:w="1979"/>
        <w:gridCol w:w="2818"/>
        <w:gridCol w:w="1222"/>
        <w:gridCol w:w="1222"/>
        <w:gridCol w:w="1222"/>
        <w:gridCol w:w="1543"/>
        <w:gridCol w:w="1726"/>
        <w:gridCol w:w="1236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บรมส่งเสริมความรู้ความเข้าใจการปกครองระบอบประชาธิปไตยอันมีพระมหากษัตริย์ทรงเป็นประมุ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ได้มีความรู้ความเข้าใจในระบอบการปกครองประเท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ับการอบร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ความรู้ความเข้าใจในระบอบการปกครองของประเทศดี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เสริมสร้างศักยภาพสภาเด็กและเยาวชนตำบล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ากระตา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ศักยภาพสภาเด็กและเยาวชน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้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่ายในการอบร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องค์กรมีความเข้มแข็ง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ส่งเสริมศักยภาพคณะกรรมการหมู่บ้าน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 – 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ศักยภาพคณะกรรมการหมู่บ้าน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อบร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คณะกรรมการหมู่บ้านมีศักยภาพเพิ่มมาก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การเมืองการบริหารที่ด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5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พัฒนาศักยภาพบุคลากร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875"/>
        <w:gridCol w:w="1979"/>
        <w:gridCol w:w="3665"/>
        <w:gridCol w:w="1239"/>
        <w:gridCol w:w="1239"/>
        <w:gridCol w:w="1239"/>
        <w:gridCol w:w="1543"/>
        <w:gridCol w:w="1726"/>
        <w:gridCol w:w="1236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บรมสัมมนาเพิ่มเติมความรู้ของผู้บริหาร 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พนักงา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เพิ่มประสิทธิภาพการปฏิบัติงานแก่บุคลากร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ที่กรมส่งเสริมกำหน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ับการอบร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สิทธิภาพในการบริหารการบริการเพิ่มสูง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การเรียนปริญญาตรีผู้บริหาร 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ละพนักงาน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การเรียนปริญญาโทผู้บริหาร 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พนักงา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ศึกษาดูงานเพื่อพัฒนาศักยภาพผู้บริหาร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นักงานและผู้นำท้องถิ่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,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นำชุมช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ศึกษาดูงาน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การเมืองการบริหารที่ด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5.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หา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ับปรุง บำรุงรักษาวัสดุอุปกรณ์ในการปฏิบัติงาน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875"/>
        <w:gridCol w:w="1979"/>
        <w:gridCol w:w="3665"/>
        <w:gridCol w:w="1239"/>
        <w:gridCol w:w="1239"/>
        <w:gridCol w:w="1239"/>
        <w:gridCol w:w="1543"/>
        <w:gridCol w:w="1726"/>
        <w:gridCol w:w="1236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ซื้อวัสดุอุปกรณ์สำหรับปฏิบัติงา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การปฏิบัติงานได้อย่างสะดวก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ความจำเป็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วามพร้อมในการปฏิบัติงาน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ปฏิบัติงานเป็นไปด้วยความสะดวกยิ่ง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ส่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ื้อ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ุภัณฑ์ประจำสำนักงา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ซื้อโต๊ะ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,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ก้าอี้ 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ต๊ะพร้อมเก้าอี้ 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ด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ซื้อเครื่องคอมพิวเตอร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ครื่อ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อมพิวเตอร์ 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ครื่อ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ซื้อ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้องถ่ายรูป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้อ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่องถ่ายรูป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้อ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จัดซื้อตู้เก็บเอกสาร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ู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ู้เก็บเอกสาร 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ู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การเมืองการบริหารที่ด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5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ัฒนา การให้บริการประชาชน</w:t>
      </w:r>
    </w:p>
    <w:tbl>
      <w:tblPr>
        <w:tblW w:w="16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69"/>
        <w:gridCol w:w="1979"/>
        <w:gridCol w:w="2881"/>
        <w:gridCol w:w="1339"/>
        <w:gridCol w:w="1172"/>
        <w:gridCol w:w="1172"/>
        <w:gridCol w:w="1543"/>
        <w:gridCol w:w="1974"/>
        <w:gridCol w:w="1236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เวปไซต์ของ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บริหารและประชาสัมพันธ์ข้อมูลข่าวสาร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วปไซต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วปไซต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สิทธิภาพในการบริหารการบริการเพิ่มสูง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ซ่อมแซมห้องน้ำสาธารณะประจำที่ทำการ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ากระตา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บริการประชาชน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ห้องน้ำสาธาระที่ใช้งานได้เป็นปกต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ที่เข้ารับการบริการมีความสะดวกสบ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ิ่ง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วนโยธา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ก่อสร้างห้องน้ำสำหรับผู้สูงอายุ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พิการ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บริการแก่ผู้สูงอายุและคนพิการ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ห่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ผู้สูงอายุและคนพิการได้รับการบริการที่สะดวกสบายยิ่ง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ทำสิ่งอำนวยความสะดวกให้แก่ผู้สูงอายุและคนพิการ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บริการแก่ผู้สูงอายุและคนพิการ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ทางลาด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,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วจับ หน้าที่ทำการ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จุดที่ติดตั้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้างเหมาทำความสะอาดอาคารที่ทำการ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ากระตา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สถานที่ที่ทำการ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ความสะอาด เรียบร้อย พร้อมให้บริการแก่ประชาชน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ความสะอาดที่ทำการ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้องประชุม อาคารจอดรถ ศูนย์ไอซีที และบริเวณที่ทำการ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7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7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7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ความพึงพอใจของประชาชนในการมาขอใช้บริการ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สถานที่ทำการ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ากระตามมีความสะอาด เรียบร้อ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75"/>
        <w:gridCol w:w="1979"/>
        <w:gridCol w:w="3665"/>
        <w:gridCol w:w="1339"/>
        <w:gridCol w:w="1172"/>
        <w:gridCol w:w="1172"/>
        <w:gridCol w:w="1543"/>
        <w:gridCol w:w="1726"/>
        <w:gridCol w:w="1236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่งเสริมการเตรียมความพร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เข้าสู่ประชาคมอาเซีย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เตรียมความพร้อมการเข้าสู่ประชาคมอาเซียนแก่ประชาชน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ในเขตตำบล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ากระตา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เข้าร่วมการอบร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ความพร้อมในการเข้าสู่ประชมคมอาเซีย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ปลัด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ับปรุงต่อเติมอาคารที่ทำการองค์การบริหารส่วนตำบลนากระตา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มีสถานที่ในการทำงานเพียงพอต่อบุคลากรที่เพิ่มขึ้น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่อเติมอาคารที่ทำการองค์การบริหารส่วนตำบลนากระตา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อาคารที่ต่อเติมเพิ่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บุคลากรมีสถานที่ปฏิบัติงานได้อย่างมีประสิทธิภา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5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ัฒนา การเพิ่มประสิทธิภาพการจัดเก็บรายได้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875"/>
        <w:gridCol w:w="1979"/>
        <w:gridCol w:w="3665"/>
        <w:gridCol w:w="1239"/>
        <w:gridCol w:w="1239"/>
        <w:gridCol w:w="1239"/>
        <w:gridCol w:w="1543"/>
        <w:gridCol w:w="1726"/>
        <w:gridCol w:w="1236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รณรงค์ประชาสัมพันธ์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เสียภาษ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เป็นการพัฒนารายได้ของ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หมู่บ้า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มารถจัดเก็บรายได้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วนการคลัง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เก็บภาษีนอกสถานที่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ทำข้อมูลผู้ครอบครองที่ดิ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ทำแผนที่ภาษีและทรัพย์สิ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อบคลุมทุกหมู่บ้า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ascii="TH SarabunIT๙" w:hAnsi="TH SarabunIT๙" w:cs="TH SarabunIT๙"/>
          <w:b/>
          <w:b/>
          <w:bCs/>
          <w:color w:val="FF0000"/>
          <w:sz w:val="2"/>
          <w:sz w:val="2"/>
          <w:szCs w:val="2"/>
          <w:u w:val="single"/>
        </w:rPr>
        <w:t>กา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color w:val="FF00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"/>
          <w:szCs w:val="2"/>
          <w:u w:val="single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  <w:sz w:val="120"/>
          <w:szCs w:val="120"/>
          <w:u w:val="single"/>
        </w:rPr>
      </w:pPr>
      <w:r>
        <w:rPr>
          <w:rFonts w:ascii="TH SarabunIT๙" w:hAnsi="TH SarabunIT๙" w:cs="TH SarabunIT๙"/>
          <w:sz w:val="120"/>
          <w:sz w:val="120"/>
          <w:szCs w:val="120"/>
          <w:u w:val="single"/>
        </w:rPr>
        <w:t>๒</w:t>
      </w:r>
      <w:r>
        <w:rPr>
          <w:rFonts w:cs="TH SarabunIT๙" w:ascii="TH SarabunIT๙" w:hAnsi="TH SarabunIT๙"/>
          <w:sz w:val="120"/>
          <w:szCs w:val="120"/>
          <w:u w:val="single"/>
        </w:rPr>
        <w:t xml:space="preserve">. </w:t>
      </w:r>
      <w:r>
        <w:rPr>
          <w:rFonts w:ascii="TH SarabunIT๙" w:hAnsi="TH SarabunIT๙" w:cs="TH SarabunIT๙"/>
          <w:sz w:val="120"/>
          <w:sz w:val="120"/>
          <w:szCs w:val="120"/>
          <w:u w:val="single"/>
        </w:rPr>
        <w:t>รายละเอียดโครงการพัฒนา</w:t>
      </w:r>
    </w:p>
    <w:p>
      <w:pPr>
        <w:pStyle w:val="Normal"/>
        <w:jc w:val="center"/>
        <w:rPr>
          <w:rFonts w:ascii="TH SarabunIT๙" w:hAnsi="TH SarabunIT๙" w:cs="TH SarabunIT๙"/>
          <w:sz w:val="100"/>
          <w:szCs w:val="100"/>
        </w:rPr>
      </w:pPr>
      <w:r>
        <w:rPr>
          <w:rFonts w:ascii="TH SarabunIT๙" w:hAnsi="TH SarabunIT๙" w:cs="TH SarabunIT๙"/>
          <w:sz w:val="100"/>
          <w:sz w:val="100"/>
          <w:szCs w:val="100"/>
        </w:rPr>
        <w:t>ที่องค์การบริหารส่วนตำบลนากระตาม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100"/>
          <w:sz w:val="100"/>
          <w:szCs w:val="100"/>
        </w:rPr>
        <w:t xml:space="preserve">ขอรับการสนับสนุนจากหน่วยงานอื่น </w:t>
      </w:r>
    </w:p>
    <w:p>
      <w:pPr>
        <w:pStyle w:val="Normal"/>
        <w:spacing w:before="120" w:after="0"/>
        <w:rPr>
          <w:rFonts w:ascii="TH SarabunIT๙" w:hAnsi="TH SarabunIT๙" w:cs="TH SarabunIT๙"/>
          <w:sz w:val="100"/>
          <w:szCs w:val="100"/>
        </w:rPr>
      </w:pPr>
      <w:r>
        <w:rPr>
          <w:rFonts w:cs="TH SarabunIT๙" w:ascii="TH SarabunIT๙" w:hAnsi="TH SarabunIT๙"/>
          <w:sz w:val="100"/>
          <w:szCs w:val="10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โครงสร้างพื้นฐานที่ได้มาตรฐาน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.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ับปรุง บำรุงรักษา เส้นทางคมนาคม  สะพานและสิ่งสาธารณประโยชน์</w:t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75"/>
        <w:gridCol w:w="2071"/>
        <w:gridCol w:w="3971"/>
        <w:gridCol w:w="1407"/>
        <w:gridCol w:w="814"/>
        <w:gridCol w:w="814"/>
        <w:gridCol w:w="1627"/>
        <w:gridCol w:w="1811"/>
        <w:gridCol w:w="126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ไทรลอด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ขาค้อ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ชื่อม 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ะพล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ถนนในการคมนาคม ขนส่งอย่างสะดวก ปลอดภัย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4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,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คส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ถนนในการคมนาคมขนส่งอย่างสะดวก ปลอดภัยเพิ่มขึ้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พ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ศรีอุดมราษฏร์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ชื่อม 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าดพันไกร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7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 ทางหลวงชนบท พร้อมป้ายโครงการ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ดอนเส้ง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 – 10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ชื่อม 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่าแซ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5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ไหล่ทางหินคลุกบดอัดแน่น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 ทางหลวงชนบท พร้อมป้ายโครงการ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,300,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พ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ส่งเสริมฯ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ทุ่งม่วง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ชื่อม 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าดพันไกร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300,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75"/>
        <w:gridCol w:w="2071"/>
        <w:gridCol w:w="3971"/>
        <w:gridCol w:w="1347"/>
        <w:gridCol w:w="779"/>
        <w:gridCol w:w="779"/>
        <w:gridCol w:w="1627"/>
        <w:gridCol w:w="1811"/>
        <w:gridCol w:w="1261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ศ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สมเด็จย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– 6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ชื่อม 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ะพล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ถนนในการคมนาคมขนส่งอย่างสะดวก ปลอดภัย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4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ไหล่ทางหินคลุกบดอัดแน่น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,00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คส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ถนนในการคมนาคมขนส่งอย่างสะดวก ปลอดภัยเพิ่มขึ้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พ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ส่งเสริมฯ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ศ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เกษมราษฏร์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8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ชื่อม 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างลึ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ไหล่ทางหินคลุกบดอัดแน่น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หลังเขา – ควนมณี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 – 7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ื่อม 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ะพล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7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ไหล่ทางหินคลุกบดอัดแน่น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,90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ดอนเจริญพร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1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,20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ศล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เพชรเกษม –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วนมณ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– 6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ชื่อม 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ะพล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5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ทางหลวงชนบท พร้อมป้ายโครงการ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,30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ถนนคอนกรีตเสริมเหล็กสายราษฏร์วิริยะ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–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เขาค้อ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4-6-7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ชื่อม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ะพลี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–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่าแซ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7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 ทางหลวงชนบท พร้อมป้ายโครงการ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FF00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FF00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0"/>
          <w:szCs w:val="30"/>
          <w:u w:val="single"/>
        </w:rPr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32"/>
        <w:gridCol w:w="2027"/>
        <w:gridCol w:w="3833"/>
        <w:gridCol w:w="1257"/>
        <w:gridCol w:w="727"/>
        <w:gridCol w:w="1257"/>
        <w:gridCol w:w="1603"/>
        <w:gridCol w:w="1771"/>
        <w:gridCol w:w="1249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หลังเขา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 – 8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ถนนในการคมนาคมขนส่งอย่างสะดวก ปลอดภัย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00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คส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ถนนในการคมนาคมขนส่งอย่างสะดวก ปลอดภัยเพิ่มขึ้น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พ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ส่งเสริมฯ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น้อยช้องพัฒนา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8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6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,60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ราษฎร์มงคล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8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ชื่อม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างลึ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 ทางหลวงชนบท พร้อมป้ายโครงการ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90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ศรีอุดมราษฎร์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9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ชื่อม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าดพันไกร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8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บบมาตรฐาน ทางหลวงชนบท พร้อมป้ายโครงการ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30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ลาดย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ซังพลู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,6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ามแบบมาตรฐานกรมส่งเสริมฯ พร้อมป้ายโครงการ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,60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ลาดยา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ซ่อมสร้างผิวจราจรถนนลาดยางสายศรีอุดมราษฏร์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 พร้อมป้ายโครงการ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200,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4"/>
        <w:gridCol w:w="2030"/>
        <w:gridCol w:w="3841"/>
        <w:gridCol w:w="1257"/>
        <w:gridCol w:w="1257"/>
        <w:gridCol w:w="727"/>
        <w:gridCol w:w="1588"/>
        <w:gridCol w:w="1773"/>
        <w:gridCol w:w="125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สะพานโยงลวด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ดปากแพร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นาปะท่า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ถนนในการคมนาคมขนส่งอย่างสะดวก ปลอดภัย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 ตามแบบที่ 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00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สะพานที่ก่อสร้า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ถนนในการคมนาคมขนส่งอย่างสะดวก ปลอดภัยเพิ่มขึ้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พ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ส่งเสริมฯ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สะพาน คศ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วัดนาหอยโข่ง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 ตามแบบที่ 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,0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ศ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วัดหอระฆัง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12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,2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ก่อสร้างถนนคส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ศ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ายนาพ้อ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1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,2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นน คศ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ดอนไทรงาม 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-10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ิวจราจร กว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หล่ทางหินคลุกบดอัดแน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0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3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สร้างผิวจราจรถนนลาดยางสาย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อระฆัง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ซ่อมสร้างผิวจราจรถนนลาดยาง ขยายผิวจราจรกว้าง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2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0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การซ่อมสร้างถนนลาดยา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ซ่อมสร้างผิวจราจรถนนลาดยางสายดอน  เจริญพร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ซ่อมสร้างผิวจราจรถนนลาดยาง ขยายผิวจราจรกว้าง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ยา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5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โรงยิมเอนกประสงค์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และนักเรียนมีสถานที่ในการจัดกิจกรรม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 ตามแบบที่ 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0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ประชาชนที่ใช้บริการ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tbl>
      <w:tblPr>
        <w:tblW w:w="16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34"/>
        <w:gridCol w:w="2030"/>
        <w:gridCol w:w="3841"/>
        <w:gridCol w:w="1556"/>
        <w:gridCol w:w="813"/>
        <w:gridCol w:w="813"/>
        <w:gridCol w:w="1588"/>
        <w:gridCol w:w="1773"/>
        <w:gridCol w:w="1250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บันไดทางล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่าน้ำวัดวังครก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9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และพระสงฆ์ได้รับความสะดวกและปลอดภัย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 ตามแบบที่ 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,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และพระสงฆ์ได้รับความสะดวกปลอดภัย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พ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ส่งเสริมฯ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บันไดคอนกรีตลงหน้าวัดเขาแก้ว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 ตามแบบที่ 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0,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ยายผิวจราจรสะพา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้ามคลองละมุ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ะพา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นการคมนาคมขนส่งอย่างสะดวก ปลอดภัย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ละเอียด ตามแบบที่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ชลประทา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ยาวของสะพานที่ได้รับการก่อสร้า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ะพา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สะพานข้ามคลอง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ชื่อม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 ตามแบบที่ 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สะพาน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ลองละมุ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 ตามแบบที่ 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างท่อระบายน้ำ 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ถนนสายปากแพรก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นาดอน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ถนนในการคมนาคมขนส่งอย่างสะดวก ปลอดภัย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 ตามแบบที่ 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ำหนด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จุดที่วางท่อระบายน้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น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นการคมนาคมขนส่งอย่างสะดวก ปลอดภัยเพิ่มขึ้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โครงสร้างพื้นฐานที่ได้มาตรฐาน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ับปรุง บำรุงรักษา แหล่งน้ำเพื่อการอุปโภค – บริโภค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16"/>
        <w:gridCol w:w="2016"/>
        <w:gridCol w:w="3793"/>
        <w:gridCol w:w="1344"/>
        <w:gridCol w:w="1344"/>
        <w:gridCol w:w="777"/>
        <w:gridCol w:w="1576"/>
        <w:gridCol w:w="1759"/>
        <w:gridCol w:w="1246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รับปรุ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ะบบประปาหมู่บ้าน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9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้านวังครก 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นากระตาม เชื่อม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9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บ้านหาดคู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่าข้า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น้ำสะอาดอุปโภค – บริโภค ตลอดป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รัวเรือนที่มีน้ำประปาใช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ำให้ประชาชนมีน้ำสะอาดอุปโภค – บริโภค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ลอดป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ระบบประปาหมู่บ้านพร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ยายเขต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ระบบประปาพร้อมขยายเขตประปาและอุปกรณ์ต่างๆ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50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ส่งเสริม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ระบบประปาหมู่บ้าน หนองกรวด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สถ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,00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ระบบประปาหมู่บ้าน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50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ระบบประปาหมู่บ้าน พรุกำ 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16"/>
        <w:gridCol w:w="2016"/>
        <w:gridCol w:w="3793"/>
        <w:gridCol w:w="1112"/>
        <w:gridCol w:w="1112"/>
        <w:gridCol w:w="1112"/>
        <w:gridCol w:w="1576"/>
        <w:gridCol w:w="1759"/>
        <w:gridCol w:w="1246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ขุดเจาะบ่อบาดาล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,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,5,6,7,8,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น้ำสะอาดอุปโภค – บริโภค ตลอดป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8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่อ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00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รัวเรือนที่มีน้ำประปาใช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ำให้ประชาชนมีน้ำสะอาดอุปโภค – บริโภค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ลอดป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เป่าล้างบ่อบาดาล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 – 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่อ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ถังพักน้ำใสพร้อมเครื่องสูบน้ำ ประปาเขาแก้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ั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จัดหาถังน้ำกลางประจำหมู่บ้าน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 - 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ั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20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20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20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รัพยากรน้ำ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รับปรุ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ซ่อมแซม ถังน้ำกลาง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 – 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ั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0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CC3300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CC3300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CC3300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CC3300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CC3300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CC3300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CC3300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CC3300"/>
          <w:sz w:val="32"/>
          <w:szCs w:val="32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โครงสร้างพื้นฐานที่ได้มาตรฐาน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.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ับปรุง บำรุงรักษา แหล่งน้ำเพื่อการเกษตร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16"/>
        <w:gridCol w:w="2016"/>
        <w:gridCol w:w="3793"/>
        <w:gridCol w:w="1576"/>
        <w:gridCol w:w="912"/>
        <w:gridCol w:w="912"/>
        <w:gridCol w:w="1576"/>
        <w:gridCol w:w="1759"/>
        <w:gridCol w:w="1246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รับปรุงซ่อมแซมโรงสูบน้ำไฟฟ้านาพ้อ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น้ำในการทำการเกษตรตลอดป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ชลประทานกำหนด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ประชาชนที่มีน้ำใช้เพื่อการเกษตร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น้ำ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ช้เพื่การเกษตรตลอดป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ลประท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ส่งเสริม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สถานีสูบน้ำด้วยไฟฟ้าระบบท่อคลองกรู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0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ฝายน้ำล้นคลองขี้นาค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 – 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ฝายน้ำล้นคลองกรูด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น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้ำล้นคลองละมุ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916"/>
        <w:gridCol w:w="2016"/>
        <w:gridCol w:w="3793"/>
        <w:gridCol w:w="1295"/>
        <w:gridCol w:w="1295"/>
        <w:gridCol w:w="749"/>
        <w:gridCol w:w="1576"/>
        <w:gridCol w:w="1759"/>
        <w:gridCol w:w="1246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รับปรุ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ซ่อมแซมคูส่ง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นาพ้อ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น้ำในการทำการเกษตรตลอดป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ชลประทานกำหน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ประชาชนที่มีน้ำใช้เพื่อการเกษตร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น้ำ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ช้เพื่การเกษตรตลอดป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ลประท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ส่งเสริม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คูส่งพร้อมเครื่องสูบ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ลองพนา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รับปรุงฝายดอนปลึง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,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ฝายน้ำล้นคลองวังใหญ่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,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ฝายน้ำล้นคลองท่าแซะ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-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ฝายเก็บ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่าตะเภ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–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ที่ป้องกันภัยกำหน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,00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ก่อสร้างฝายน้ำล้นคลองละมุ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ีเสียด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กรมชลประทานกำหน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500,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ขุดลอกหนองแห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กรมพัฒนาที่ดินกำหน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ขุดลอก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ลองงอ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00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916"/>
        <w:gridCol w:w="2016"/>
        <w:gridCol w:w="3793"/>
        <w:gridCol w:w="1295"/>
        <w:gridCol w:w="1295"/>
        <w:gridCol w:w="749"/>
        <w:gridCol w:w="1576"/>
        <w:gridCol w:w="1759"/>
        <w:gridCol w:w="1246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ขุดลอกหนองน้ำขาว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น้ำในการทำการเกษตรตลอดป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00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ประชาชนที่มีน้ำใช้เพื่อการเกษตร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น้ำ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ช้เพื่การเกษตรตลอดป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ลประท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ส่งเสริม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ขุดลอก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องโคลน 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,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ขุดลอกหนองกรวด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,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ขุดลอกฝาย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ลองโตน 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กรมชลประทานกำหน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,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ขุดลอกหนองมุด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ขุดลอกหน้าฝายหนองท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ขุดลอกคลองหนองบ่อ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่าตะเภา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กรมพัฒนาที่ดินกำหน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50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รมพัฒนาที่ดิ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มชลประท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ภ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ุมพร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ขุดลอกคลองพนาพร้อมแก้ไขปัญหาฝายน้ำล้นคลองพนา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916"/>
        <w:gridCol w:w="2016"/>
        <w:gridCol w:w="3793"/>
        <w:gridCol w:w="1295"/>
        <w:gridCol w:w="1295"/>
        <w:gridCol w:w="749"/>
        <w:gridCol w:w="1576"/>
        <w:gridCol w:w="1759"/>
        <w:gridCol w:w="1246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ก่อสร้างฝายน้ำล้นคลองละมุ – สีเสียด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น้ำในการทำการเกษตรตลอดป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กรมชลประทานกำหน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500,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ประชาชนที่มีน้ำใช้เพื่อการเกษตร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น้ำ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ช้เพื่การเกษตรตลอดป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รมพัฒนาที่ดิ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มชลประท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ภ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ุมพร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ขุดลอกสระ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ขาตาปาน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ขุดลอกสระ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ลองเรียง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ขุดคูระ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ายน้ำคลองเรีย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00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ขุดลอกคล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นาพาง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ขุดลอกคล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องไหล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ก่อสร้างระบบกรองน้ำผิวดินและถังพักน้ำพร้อมระบบท่อจ่ายน้ำ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–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ับสนุนโรงสูบน้ำไฟฟ้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ร้อมชลประทานระบบท่อ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บ้านละมุ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กรมพัฒนาที่ดินกำหน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โครงสร้างพื้นฐานที่ได้มาตรฐาน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.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ิดตั้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ำรุงรักษาไฟฟ้าสาธารณะและสนับสนุนการขยายเขตไฟฟ้า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6"/>
        <w:gridCol w:w="2016"/>
        <w:gridCol w:w="3793"/>
        <w:gridCol w:w="1432"/>
        <w:gridCol w:w="970"/>
        <w:gridCol w:w="970"/>
        <w:gridCol w:w="1576"/>
        <w:gridCol w:w="1759"/>
        <w:gridCol w:w="124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ิดตั้งหม้อแปลงไฟฟ้าพร้อมขยายเขตไฟฟ้าสายประชาร่วมใจ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  <w:tab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ไฟฟ้าใช้อย่างทั่วถึ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้อแปลงพร้อมอุปกรณ์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ชุดและขยายสายไฟ ระยะท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มตร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ยะท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องการขยายเขตไฟฟ้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ไฟฟ้าใช้อย่างทั่วถึงเพิ่มขึ้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ไฟฟ้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ิดตั้งหม้อแปลงไฟฟ้าพร้อมขยายเขตไฟฟ้าสายราษฏร์ร่วมใจ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้อแปลงพร้อมอุปกรณ์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ชุดและขยายสายไฟ ระยะท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3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มตร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ิดตั้งหม้อแปลงไฟฟ้าพร้อมขยายเขตไฟฟ้าสายบ้านนานอก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้อแปลงพร้อมอุปกรณ์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ชุดและขยายสายไฟ ระยะท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9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มตร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>
          <w:trHeight w:val="1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ิดตั้งหม้อแปลงไฟฟ้าพร้อมขยายเขตไฟฟ้าสายควนทราย –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พรุใหญ่ 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้อแปลงพร้อมอุปกรณ์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ชุดและขยายสายไฟ ระยะทาง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มตร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>
          <w:trHeight w:val="5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ยายเขตไฟฟ้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รอบคลุมทั่วพื้น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โครงสร้างพื้นฐานที่ได้มาตรฐาน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.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นับสนุนการขยายเขตการบริการโทรคมนาคม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6"/>
        <w:gridCol w:w="2016"/>
        <w:gridCol w:w="3793"/>
        <w:gridCol w:w="1432"/>
        <w:gridCol w:w="970"/>
        <w:gridCol w:w="970"/>
        <w:gridCol w:w="1576"/>
        <w:gridCol w:w="1759"/>
        <w:gridCol w:w="124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ยายเขตการบริการโทรศัพท์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โทรศัพท์ พื้นฐานใช้ครอบคลุมทั่วพื้นที่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รอบคลุมทั่วพื้น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หมู่บ้านที่ได้รับการบริการ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โทรศัพท์พื้นฐานใช้เพิ่มขึ้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งค์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ทรศัพท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ยายเขตการบริการอินเตอร์เนต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อินเตอร์เน็ตใช้ครอบคลุมทั่วพื้นที่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อินเตอร์เน็ตใช้เพิ่มขึ้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ิดตั้งโทรศัพท์สาธารณ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โทรศัพท์สาธารณะใช้ครอบคลุมทั่วพื้นที่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โทรศัพท์สาธารณะใช้เพิ่มขึ้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ิดตั้งตู้ไปรษณีย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ตู้ไปรษณีย์ใช้ครอบคลุมทั่วพื้นที่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ตู้ไปรษณีย์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ช้เพิ่มขึ้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ปรษณีย์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สัง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คุณภาพชีวิตที่ดี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.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งเสริมสนับสนุนการศึกษา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นันทนาการ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910"/>
        <w:gridCol w:w="2009"/>
        <w:gridCol w:w="3768"/>
        <w:gridCol w:w="1169"/>
        <w:gridCol w:w="1169"/>
        <w:gridCol w:w="1169"/>
        <w:gridCol w:w="1572"/>
        <w:gridCol w:w="1754"/>
        <w:gridCol w:w="1244"/>
      </w:tblGrid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ศูนย์การเรียนรู้สำหรับเด็กและเยาวชน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เรียนรู้ของเด็กและเยาวชน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ซื้ออุปกรณ์และสื่อต่าง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เข้าร่วมโครงการ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เด็กและเยาวชนมีการเรียนรู้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พ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่วย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คลังความรู้จากปู่สู่หลาน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ุ่นๆ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น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เข้าอบ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รมคอมพิวเตอร์สำหรับเด็กและเยาวชน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เรียนรู้ของเด็กและเยาวชน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ุ่นๆ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คาราวานเด็ก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่าใช้จ่ายในการดำเนินการ เช่นค่าวิทยากร ค่าอาหารและเครื่องดื่ม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โครงการ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ม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พร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ฝึกสอนดนตรีสำหรับเด็กและเยาวชน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ุ่นๆ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น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อบ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พ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่วย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กิจกรรมวันเด็กแห่งชาต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 เช่นค่าอาหารเครื่องดื่ม ค่าเครื่องเสียง โต๊ะ เก้าอี้ ฯลฯ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เด็กที่  เข้าร่วมกิจกร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พร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color w:val="CC3300"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30"/>
          <w:szCs w:val="30"/>
          <w:u w:val="single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CC3300"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color w:val="CC3300"/>
          <w:sz w:val="2"/>
          <w:szCs w:val="2"/>
          <w:u w:val="single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874"/>
        <w:gridCol w:w="1977"/>
        <w:gridCol w:w="3665"/>
        <w:gridCol w:w="1257"/>
        <w:gridCol w:w="1257"/>
        <w:gridCol w:w="1257"/>
        <w:gridCol w:w="1553"/>
        <w:gridCol w:w="1719"/>
        <w:gridCol w:w="1235"/>
      </w:tblGrid>
      <w:tr>
        <w:trPr/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พัฒนาศูนย์สามวัยประจำตำบล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เรียนรู้ของเด็กและเยาวชน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ดำเนินงานของศูนย์สามวัย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,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ด็กที่เข้าร่วมโครงการ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เด็กและเยาวชนมีการเรียนรู้เพิ่มขึ้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พ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่วย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ก่อสร้างศูนย์พัฒนาเด็กเล็กประจำตำบล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ากระตาม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ูนย์พัฒนาเด็กเล็กประจำตำบล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นากระตาม 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,0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,0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,000,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ส่งเสริม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สัง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คุณภาพชีวิตที่ดี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งเสริมและสนับสนุนงานสาธารณสุข การป้องกันและแก้ไขปัญหายาเสพติด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910"/>
        <w:gridCol w:w="2009"/>
        <w:gridCol w:w="3768"/>
        <w:gridCol w:w="1169"/>
        <w:gridCol w:w="1169"/>
        <w:gridCol w:w="1169"/>
        <w:gridCol w:w="1572"/>
        <w:gridCol w:w="1754"/>
        <w:gridCol w:w="1244"/>
      </w:tblGrid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การแข่งขันกีฬา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ากระตามคัพ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ออกกำลังกายของประชาชน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การแข่งขันกีฬาชนิดต่างๆ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ี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กิจกร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สุขภาพแข็งแรงสมบูรณ์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พร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สภาเด็กและเยาวชน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ศักยภาพและกิจกรรมของสภาเด็กและเยาวชน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จัดตั้งและดำเนินกิจกรรมของสภาเด็กฯ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แด็กและเยาวชนมีศักยภาพ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สนับสนุนชมรมส่งเสริมการออกกำลังกาย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ออกกำลังกายของประชาชน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ซื้ออุปกรณ์สำหรับออกกำลังกายประเภทต่าง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สุขภาพแข็งแรงสมบูรณ์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ทุนฯสุขภาพ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76"/>
        <w:gridCol w:w="1978"/>
        <w:gridCol w:w="3670"/>
        <w:gridCol w:w="1168"/>
        <w:gridCol w:w="1168"/>
        <w:gridCol w:w="1168"/>
        <w:gridCol w:w="1549"/>
        <w:gridCol w:w="1727"/>
        <w:gridCol w:w="1236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บรมป้องกันและแก้ไข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ัญห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าเสพติด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ป้องกันและแก้ไขปัญหายาเสพติดของเยาวชน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ุ่นๆ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อบรม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เยาวชนสามารถป้องกันตนเองห่างไกลจากยาเสพติดได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ทุนฯสุขภาพ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ตรวจสารเสพติดในสถานศึกษ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รงเรีย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โรงเรียนที่ได้รับการตรวจ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ทันตกรรมเคลื่อนที่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และดูแลสุขภาพฟัน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รงเรีย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โครงการ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เด็กนักเรียนมีสุขภาพฟันที่แข็งแร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พร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รณรงค์และป้องกันโรคติดต่อประจำถิ่น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ป้องกันโรคติดต่อและโรคระบาดในพื้นที่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ฝ้าระวัง และป้องกันโรคสำหรับประชาชนในพื้นที่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– 1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นากระตาม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สุขภาพแข็งแรงสมบูรณ์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คัดกรองผู้ป่วยเบาหวาน ความดัน โรคหัวใจ และหลอดเลือดสมอ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สุขภาพสมบูรณ์แข็งแรง ลดภาวะเสี่ยง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องกลุ่มอายุ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 ขึ้นไปได้รับการคัดกรอ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โครงการ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ทุนฯสุขภาพ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ตรวจมะเร็งปากมดลู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ู้ได้รับการตรว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ตรวจสุขภาพประจำปีเคลื่อนที่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ู้ได้รับการตรว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ตรวจสุขภาพตา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ู้ได้รับการตรว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76"/>
        <w:gridCol w:w="1978"/>
        <w:gridCol w:w="3670"/>
        <w:gridCol w:w="1168"/>
        <w:gridCol w:w="1168"/>
        <w:gridCol w:w="1168"/>
        <w:gridCol w:w="1549"/>
        <w:gridCol w:w="1727"/>
        <w:gridCol w:w="1236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ตรวจสุขภาพช่องปา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สุขภาพสมบูรณ์แข็งแรง ลดภาวะเสี่ยง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ู้ได้รับการตรว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โครงการ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สุขภาพแข็งแรงสมบูรณ์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ทุนฯสุขภาพ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ชมรมสร้างสุข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ากระตา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ดำเนินงานของชมร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บรมพยาบาลครัวเรือน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ู้เข้ารับการอบรม 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ับการอบรม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บรมอาสาสมัครทีมกู้ชีพ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อาสาสมัครมีความพร้อมในการกู้ชีพกู้ภัย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ู้เข้ารับการอบรม 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ับการอบรม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อาสาสมัครสามารถช่วยเหลือได้ทันท่วงท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าสาสมัครดูแล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ิการ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พิ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สุขภาพสมบูรณ์แข็งแรง ลดภาวะเสี่ยง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ดำเนินกิจกรร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โครงการ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พิ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สุขภาพแข็งแรงสมบูรณ์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าสาสมัครดูแลผู้สูงอาย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สูงอายุ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สุขภาพสมบูรณ์แข็งแรง ลดภาวะเสี่ยง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ดำเนินกิจกรร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โครงการ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สูงอายุ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สุขภาพแข็งแรงสมบูรณ์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พัฒนาศักยภาพ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ิการ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คนพิการมีศักยภาพในการใช้ชีวิตที่ดีขึ้น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ดำเนินกิจกรร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นพิการที่เข้าร่วมโครงการ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คนพิการมีศักยภาพในการใช้ชีวิตที่ดี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สูงวัยอย่างมีคุณค่าชราอย่างมีศักดิ์ศรี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ผู้สูงวัยใช้ชีวิตอย่างมีคุณค่า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กิจกรรมบำเพ็ญสาธารณะประโยชน์โดยผู้สูงอาย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โครงการ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ผู้สูงวัยใช้ชีวิตอย่างมีคุณค่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6"/>
        <w:gridCol w:w="1978"/>
        <w:gridCol w:w="3670"/>
        <w:gridCol w:w="1190"/>
        <w:gridCol w:w="1190"/>
        <w:gridCol w:w="1190"/>
        <w:gridCol w:w="1549"/>
        <w:gridCol w:w="1727"/>
        <w:gridCol w:w="123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พัฒนาศักยภาพผู้สูงอาย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พัฒนาศักยภาพผู้สูงอาย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ดำเนินกิจกรร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สูงอายุที่เข้าร่วมโครงการ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ผู้สูงอายุมีศักยภาพ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ทุนฯสุขภาพ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กองทุนสร้างสุขภาวะโดยชุมชน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ชุมชนมีสุขภาวะที่ด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ดำเนินงานของกองทุน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โครงการที่จัดสุขภาวะที่ด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ชุมชนมีสุขภาวะที่ด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โรงเรียนส่งเสริมสุขภาพเด็กไทยทำได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เด็กนักเรียนมีสุขภาพอนามัยที่แข็งแรง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ดำเนินกิจกรร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โครงการ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เด็กนักเรียนมีสุขภาพอนามัยที่แข็งแร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รับปรุงสนามกีฬากลางแจ้งพร้อมจัดหาเครื่องเล่นสำหรับศูนย์พัฒนาเด็กเล็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ออกกำลังกายสำหร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ด็กเล็ก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รับปรุงสนามพร้อมจัดซื้อกระดานลื่น ชิงช้า ม้าหมุนอุโมงค์ลอด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ป็นต้น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เด็กเล็กที่ได้รับการส่งเสริมการออกกำลังกาย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ำให้เด็กเล็กมีการออกกำลังกายเพิ่มขึ้น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รับเปลี่ยนพฤติกรรมสุขภาพ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ดการป่วยเป็นโรคเรื้อรัง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กลุ่มเสี่ยงของโรค เบาหวาน ความดัน โรคหัวใจ และหลอดเลือดสมอ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โครงการ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สุขภาพแข็งแรงสมบูรณ์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ยาและเวชภัณฑ์ทีมกู้ชีพ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เตรียมความพร้อมและลดการสูญเสียชีวิต และความพิการ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ดำเนินงานข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มกู้ชี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้งที่สนับสนุน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มารถลดการเสียชีวิตและความพิการได้มาก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บรมผู้ประกอบการร้านอาหาร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านช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ผู้ประกอบการร้านอาหารมีความรู้ ความเข้าใจในการคุ้มครองผู้บริโภค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ู้ประกอบการร้านอาหาร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้าน แผงลอ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6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ผง ร้านขายของชำ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าน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โครงการ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ประกอบการร้านอาหารมีความรู้ความเข้าใจในการคุ้มครองผู้บริโภ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76"/>
        <w:gridCol w:w="1978"/>
        <w:gridCol w:w="3670"/>
        <w:gridCol w:w="1283"/>
        <w:gridCol w:w="1123"/>
        <w:gridCol w:w="1123"/>
        <w:gridCol w:w="1549"/>
        <w:gridCol w:w="1727"/>
        <w:gridCol w:w="1236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แลกเปลี่ยนเรียนรู้หมู่บ้านจัดการสุขภาพ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พัฒนาองค์ความรู้การดำเนินงานด้านสุขภาพภาคประชาชนแก่ อส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รม อส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4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อส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เข้ารับการอบรม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ส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ด้รับความรู้ด้านสุขภาพเพิ่มมาก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ทุนฯสุขภาพ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ฝากครรภ์คุณภาพแม่ลูกปลอดภัย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พื่อให้หญิงตั้งครรภ์ได้รับการดูแลครบ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 ตามเกณฑ์มาตรฐาน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ญิงตั้งครรภ์ในเขตตำบลนากระตา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หญิงตั้งครรภ์ที่เข้าร่วมโครงการ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ญิงตั้งครรภ์ใด้รับการดูแลครบตามเกณฑ์มาตรฐา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ชุดยูนิตทันตกรรม สนับสนุน ร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ากระตา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บร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ันตกรรมแก่ประชาชนในชุมชน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0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ใช้บริ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ันตกรรม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สุขภาพแข็งแรงสมบูรณ์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พร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รณรงค์ป้องกันกำจัดโรคพิษสุนัขบ้ารอบสามป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ทำให้สุนัขและแมวได้รับการฉีดวัคซีนป้องกันโรคพิษสุนัขบ้า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ุนัขได้รับการฉีดวัคซี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66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ัว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มวได้รับการฉีดวัคซี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6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ัว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รัวเรือนที่ได้การป้องกัน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ุนัขและแมวได้รับการฉีดวัคซีนป้องกันโรคพิษ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ุนัขบ้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ศุสัตว์ อ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่าแซ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้องกันการตั้งครรภ์ไม่พร้อมในวัยรุ่น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วัยรุ่นได้รับความรู้และการป้องกันในการตั้งครรภ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ยรุ่นที่อยู่ในเขตตำบลนากระตา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โครงการ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ยรุ่นได้รับความรู้และการป้องกันในการตั้งครรภ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ทุนฯสุขภาพ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สัง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คุณภาพชีวิตที่ดี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.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งเสริมและสนับสนุนงานรัฐพิธี ประเพณีวัฒนธรรมและภูมิปัญญาท้องถิ่น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10"/>
        <w:gridCol w:w="2009"/>
        <w:gridCol w:w="3768"/>
        <w:gridCol w:w="1153"/>
        <w:gridCol w:w="1153"/>
        <w:gridCol w:w="1153"/>
        <w:gridCol w:w="1572"/>
        <w:gridCol w:w="1754"/>
        <w:gridCol w:w="1244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จัดทำเรือบก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อนุรักษ์ประเพณีวัฒนธรรม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ดีงาม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หมู่บ้านที่ได้รับการสนับสนุ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ได้สืบทอดประเพณีที่ดีงามของท้องถิ่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พ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่วย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การอบรมคุณธรรมจริยธรรมนักเรียน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าใช้จ่ายในการจัดกิจกรร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นักเรียนที่เข้าร่วมกิจกร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สนับสนุนงานแกะหนังตะลุง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ุ่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หมู่บ้านที่ได้รับการสนับสนุ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ชมรมดนตรีไทยผู้สูงอายุนากระตาม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ซื้อเครื่องดนตรีเพิ่มเติม เช่น ตะโพน จะเข้ ระนาด ฆ้องวง ฯลฯ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โครงการ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สัง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คุณภาพชีวิตที่ดี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.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สวัสดิการและสังคมสงเคราะห์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878"/>
        <w:gridCol w:w="1978"/>
        <w:gridCol w:w="3665"/>
        <w:gridCol w:w="1257"/>
        <w:gridCol w:w="1257"/>
        <w:gridCol w:w="1257"/>
        <w:gridCol w:w="1543"/>
        <w:gridCol w:w="1724"/>
        <w:gridCol w:w="1236"/>
      </w:tblGrid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ซ่อมแซมบ้านผู้สูงอายุ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พิการ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ผู้สูงอายุ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พิ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คุณภาพชีวิต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ด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5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สูงอายุ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พิการที่ได้คุณภาพชีวิตที่ด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ผู้สูงอายุ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พิ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คุณภาพชีวิตที่ดี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พ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่วย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รถเข็นรถโยก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พิการ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ผู้พิการสามารถดำรงชีพได้อย่างสะดวก ปลอดภัย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นพิการที่ได้คุณภาพชีวิตที่ด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ผู้พิการดำรงชีพได้สะดวก ปลอดภัย 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เงินสงเคราะห์ผู้มีรายได้น้อย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ผู้มีรายได้น้อยมีคุณภาพชีวิตที่ด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ราย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5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5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50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ได้รับการสงเคราะห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ผู้มีรายได้น้อยมีคุณภาพชีวิตที่ดียิ่ง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ช่วยเหลือเครื่องยังช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ด้อยโอกาส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ยากไร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ผู้ด้อยโอก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และ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้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ากไร้ มีคุณภาพชีวิตที่ด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หมู่บ้าน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ที่ได้รับการช่วยเหลือ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ผู้ด้อยโอกาส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ผู้ยากไร้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สามารถดำรงชีพได้ดียิ่ง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มทบสวัสดิการชุมชน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นับสนุนการจัดสวัสดิการให้กับประชาชน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มาชิก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นๆละ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6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65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65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65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ประชาชนที่เข้าร่ว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ประชาชนมีสวัสดิการ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ม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พร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878"/>
        <w:gridCol w:w="1978"/>
        <w:gridCol w:w="3665"/>
        <w:gridCol w:w="1257"/>
        <w:gridCol w:w="1257"/>
        <w:gridCol w:w="1257"/>
        <w:gridCol w:w="1543"/>
        <w:gridCol w:w="1724"/>
        <w:gridCol w:w="1236"/>
      </w:tblGrid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เบี้ยยังชีพคนพิการ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ผู้พิการทุกรายมีคุณภาพชีวิตที่ด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ราย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4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4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4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พิการที่มีคุณภาพชีวิ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ด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พิการทุกรายสามารถดำรงชีพได้ดียิ่ง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ส่งเสริม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เบี้ยยังชีพผู้สูงอาย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ผู้สูงอายุทุกรายมีคุณภาพชีวิตที่ด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ราย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5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5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50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สูงอายุที่มีคุณภาพชีวิ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ด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สูงอายุทุกรายสามารถดำรงชีพได้ดียิ่ง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สัง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คุณภาพชีวิตที่ดี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.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กษาความสงบเรียบร้อย ป้องกันและบรรเทาสาธารณภัย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10"/>
        <w:gridCol w:w="2009"/>
        <w:gridCol w:w="3768"/>
        <w:gridCol w:w="1264"/>
        <w:gridCol w:w="1106"/>
        <w:gridCol w:w="1106"/>
        <w:gridCol w:w="1572"/>
        <w:gridCol w:w="1754"/>
        <w:gridCol w:w="1244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ฝึกอบ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ปพ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เป็นการเฝ้าระวังการแพร่ยาเสพติดและอาชญากรรม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ุ่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3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อปพ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ได้รับการอบ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ดปัญหาและรักษาความเรียบร้อย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้ดี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้องกันภัยชุมพร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หาวัสดุอุปกรณ์บรรเทา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ธารณภั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บรรเทาสาธารณภัยในตำบล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สดุอุปกรณ์ที่จำเป็นในการช่วยเหลือและบรรเทาสาธารณภั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ผู้ประสบภัย ที่ได้รับการช่วยเหลือ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การช่วยเหลือประชาชนได้ทันท่วงท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อกู้ภั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รือกู้ภั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ำ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ครื่องยนต์ประจำเรือ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ถกู้ภัยประจำตำบล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ุดบริการช่วงเทศกาลปีใหม่และเทศกาลสงกรานต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10"/>
        <w:gridCol w:w="2009"/>
        <w:gridCol w:w="3768"/>
        <w:gridCol w:w="1153"/>
        <w:gridCol w:w="1153"/>
        <w:gridCol w:w="1153"/>
        <w:gridCol w:w="1572"/>
        <w:gridCol w:w="1754"/>
        <w:gridCol w:w="1244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ฝึกอบ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ำบล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มกู้ภั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พื่อให้เพิ่มประสิทธิภาพการป้องกันสาธารณภัย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หมู่บ้าน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ับการอบ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การช่วยเหลือประชาชนได้ทันท่วงท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้องกันภัยชุมพร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ช่วยเหลือผู้ประสบภั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ช่วยเหลือและบรรเทาความเดือดร้อนของผู้ประสบภัยต่าง ๆ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ประสบภัยในพื้นที่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ผู้ประสบภัย ที่ได้รับการช่วยเหลือ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ผู้ประสบภัยได้รับการช่วยเหลืออย่างรวดเร็ว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รถบรรทุกน้ำอเนกประสงค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ถบรรทุกน้ำเอนกประสงค์ขนา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ิตร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ำเภอ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่าแซะ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ฝึกซ้อมการเตรียมความพร้อมรับมือสาธารณภัย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ให้ประชาชนมีการเตรียมพร้อมในการป้องกันสาธารณภัย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ป้าหมายฝึกซ้อมรับอุทกภัย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าตภัย อุบัติเหตุและอัคคีภั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อย่าง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โครงการ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การช่วยเหลือประชาชนได้ทันท่วงท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้องกันภัยชุมพร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เศรษฐกิจชุมชนเข้มแข็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3.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งเสริมระบบเศรษฐกิจพอเพียงและพึ่งพาตนเอง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10"/>
        <w:gridCol w:w="2009"/>
        <w:gridCol w:w="3768"/>
        <w:gridCol w:w="1153"/>
        <w:gridCol w:w="1153"/>
        <w:gridCol w:w="1153"/>
        <w:gridCol w:w="1572"/>
        <w:gridCol w:w="1754"/>
        <w:gridCol w:w="1244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พัฒนาศักยภาพหมู่บ้านเศรษฐกิจพอเพียง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ลดค่าใช้จ่ายและเพิ่มรายได้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ู่บ้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หมู่บ้านที่ได้รับการพัฒนาศักยภาพ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เงินเก็บออ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พ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่วย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่งเสริมเกษตรอินทรีย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ู่บ้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หมู่บ้านที่ได้รับการส่งเสริมเกษตรอินทรีย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เศรษฐกิจชุมชนเข้มแข็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3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งเสริมและสนับสนุนการประกอบอาชีพ กลุ่มอาชีพ เพื่อเพิ่มมูลค่าผลผลิตและยกระดับรายได้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10"/>
        <w:gridCol w:w="2009"/>
        <w:gridCol w:w="3768"/>
        <w:gridCol w:w="1331"/>
        <w:gridCol w:w="1030"/>
        <w:gridCol w:w="1030"/>
        <w:gridCol w:w="1572"/>
        <w:gridCol w:w="1754"/>
        <w:gridCol w:w="1244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ลุ่มเลี้ยงไก่ไข่ 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นับสนุนเงินทุนหมุนเวี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ห้กับกลุ่มอาชีพ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งินทุนหมุนเวียนสำหรับกลุ่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รายได้ที่เพิ่มขึ้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สามารถช่วยเหลือครอบครัวให้มีรายได้เพิ่มขึ้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พ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่วย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กลุ่มทำน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ุ่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กลุ่มผูกผ้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ุ่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สนับสนุนกลุ่มแปรรูปกล้วยเล็บมือนาง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นับสนุนเงินทุนหมุนเวียนให้ก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ุ่มอาชีพ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ุ่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กลุ่มผลิตน้ำยา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ล้างจาน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นับสนุนกลุ่มเลี้ยงปลาดุก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เศรษฐกิจชุมชนเข้มแข็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3.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นับสนุนธุรกิจร้านค้าชุมชน โรงสีชุมชน สหกรณ์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75"/>
        <w:gridCol w:w="1979"/>
        <w:gridCol w:w="3665"/>
        <w:gridCol w:w="1222"/>
        <w:gridCol w:w="1222"/>
        <w:gridCol w:w="1222"/>
        <w:gridCol w:w="1543"/>
        <w:gridCol w:w="1726"/>
        <w:gridCol w:w="1236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่งเสริมสหกรณ์ลานปาล์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ากระตา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เพิ่มศักยภาพให้กับสหกรณ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ศึกษาดูงานแหล่งเรียนรู้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ห้กับกรรมการสหกรณ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เข้าร่วมโครงการ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นำชุมชน ผู้นำกลุ่ม และกรรมการหมู่บ้านมีความรู้ ความเข้าใจเรื่องการสหกรณ์เพิ่ม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ับสนุนโรงสีข้าวชุมช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แปรรูปผลผลิตทางการเกษ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ู่ภาคอุตสาหกรรม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มารถจำหน่ายผลิตภัณฑ์การเกษตรในราคาที่สูง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กษต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spacing w:before="0" w:after="120"/>
        <w:ind w:firstLine="720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การบริหารจัดการทรัพยากรธรรมชาติและสิ่งแวดล้อมอย่างยั่งยื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4.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นุรักษ์และฟื้นฟูสิ่งสาธารณประโยชน์ ทรัพยากรธรรมชาติและสิ่งแวดล้อม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75"/>
        <w:gridCol w:w="1979"/>
        <w:gridCol w:w="3665"/>
        <w:gridCol w:w="1110"/>
        <w:gridCol w:w="1486"/>
        <w:gridCol w:w="1110"/>
        <w:gridCol w:w="1543"/>
        <w:gridCol w:w="1726"/>
        <w:gridCol w:w="1236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ล่อยพันธุ์สัตว์น้ำในแหล่งน้ำสาธารณ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ฟื้นฟูทรัพยากรธรรมชาติ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000,00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ั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ที่ปล่อยพันธุ์สัตว์น้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มีสิ่งแวดล้อมในชุมชนที่ด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มทรัพยากรฯ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ลูกป่าชุมชนเฉลิ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ระเกียรต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  <w:highlight w:val="green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พื้นที่ที่เข้าร่วมโครงการ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เขื่อนกันน้ำเซาะตลิ่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ร้างสิ่งแวดล้อมที่ดีในชุมชน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2,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หมู่บ้านที่ได้ก่อสร้า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การขยะ สิ่งปฏิกูลบำบัดน้ำเสีย</w:t>
      </w:r>
    </w:p>
    <w:tbl>
      <w:tblPr>
        <w:tblW w:w="16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92"/>
        <w:gridCol w:w="1979"/>
        <w:gridCol w:w="3665"/>
        <w:gridCol w:w="1222"/>
        <w:gridCol w:w="1222"/>
        <w:gridCol w:w="1222"/>
        <w:gridCol w:w="1543"/>
        <w:gridCol w:w="1726"/>
        <w:gridCol w:w="1236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ตั้งธนาคารขยะ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นโรงเรีย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ความสะอาดของชุมชน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โรงเรียนที่เข้าร่วมโครงการ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ชนมีความสะอาดมาก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ทุน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ุขภาพ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รณรงค์การจัดการขยะใ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ค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ัวเรือ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ประชาสัมพันธ์การจัดการขยะด้วยตนเอง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หมู่บ้า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รัวเรือนที่เข้าร่วมโครงการ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รส่วนตำบลนากระตาม  อำเภอท่าแซะ  จังหวัดชุมพ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การบริหารจัดการทรัพยากรธรรมชาติและสิ่งแวดล้อมอย่างยั่งยื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4.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้องกันและแก้ไขปัญหาอุทกภัย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75"/>
        <w:gridCol w:w="1979"/>
        <w:gridCol w:w="3665"/>
        <w:gridCol w:w="1692"/>
        <w:gridCol w:w="979"/>
        <w:gridCol w:w="979"/>
        <w:gridCol w:w="1543"/>
        <w:gridCol w:w="1726"/>
        <w:gridCol w:w="1236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ก่อสร้างทางระบายน้ำคลองเรียง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7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้านเขาค้อ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ระบายน้ำ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อกจากพื้นที่ทำการเกษตรและที่อยู่อาศัย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างระบายน้ำคันดิน ตามแบบที่  ชลประทานกำหนด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รัวเรือนที่ได้รับผลกระทบ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การระบายน้ำ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อกจากพื้นที่ทำการเกษตรและที่อยู่อาศัยรวดเร็วยิ่ง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ลประทาน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รับปรุงฝายนาลุ่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,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้านนาหอยโข่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ชลประทานกำหนด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5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ขุดลอกคลองพน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5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สะพานคอนกรีตข้ามคลองละมุ บนถนนเพชรเกษม – ควนมณี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ขุดลอกและกำจัดวัชพืชคลองละมุ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 - 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75"/>
        <w:gridCol w:w="1979"/>
        <w:gridCol w:w="3665"/>
        <w:gridCol w:w="1390"/>
        <w:gridCol w:w="804"/>
        <w:gridCol w:w="1390"/>
        <w:gridCol w:w="1543"/>
        <w:gridCol w:w="1726"/>
        <w:gridCol w:w="1236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ทางระบายน้ำหนองบ่อ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–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่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ะเภา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ระบายน้ำ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อกจากพื้นที่ทำการเกษตรและที่อยู่อาศัย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างระบายน้ำคันดิน ตามแบบที่  ชลประทานกำหนด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,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ครัวเรือนที่ได้รับผลกระทบ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ให้การระบายน้ำ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อกจากพื้นที่ทำการเกษตรและที่อยู่อาศัยรวดเร็วยิ่งขึ้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ลประทาน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ทางระบายน้ำหนองปล้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50,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พร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สะพานคอนกรีตท่าทับทิม หมู่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 ทางหลวงชนบทกำหนด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500,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างหลวงชนบท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คันกั้นน้ำป้องกันตลิ่งพังหน้าวัดนาหอยโข่ง 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ป้องกันผลกระทบที่เกิดจากตลิ่งพัง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ชลประทานกำหนด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000,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้องกันความเสียหายจากตลิ่งพั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ลประท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คันกั้นน้ำป้องกันตลิ่งพังหน้าวัดปากแพรก 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ชลประทานกำหนด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000,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คันกั้นน้ำป้องกันตลิ่งพัง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้านนาลึก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ป้องกันผลกระทบที่เกิดจากตลิ่งพัง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ชลประทานกำหนด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,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คันกั้นน้ำป้องกันตลิ่งพัง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บ้านวังครก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ชลประทานกำหนด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00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tbl>
      <w:tblPr>
        <w:tblW w:w="16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2"/>
        <w:gridCol w:w="1979"/>
        <w:gridCol w:w="3665"/>
        <w:gridCol w:w="1075"/>
        <w:gridCol w:w="728"/>
        <w:gridCol w:w="1632"/>
        <w:gridCol w:w="1543"/>
        <w:gridCol w:w="1726"/>
        <w:gridCol w:w="1236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ป้าหมาย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ละที่ผ่านม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KPI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ที่คาดว่าจ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ก่อสร้างท่อลอดเหลี่ยม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ลองสะโตน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ป้องกันการเก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ุทกภัย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้องกันการเกิดอุทกภัยได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ก่อสร้างท่อลอดเหลี่ยม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ลองกร้อแห้ง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ก่อสร้างท่อลอดเหลี่ยมคส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ซังพลู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ขาขน่าน 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ละเอียดตามแบบที่อบ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0"/>
          <w:szCs w:val="30"/>
          <w:u w:val="single"/>
        </w:rPr>
      </w:pPr>
      <w:r>
        <w:rPr>
          <w:rFonts w:cs="TH SarabunIT๙" w:ascii="TH SarabunIT๙" w:hAnsi="TH SarabunIT๙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89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120"/>
          <w:szCs w:val="120"/>
        </w:rPr>
      </w:pPr>
      <w:r>
        <w:rPr>
          <w:rFonts w:ascii="TH SarabunIT๙" w:hAnsi="TH SarabunIT๙" w:cs="TH SarabunIT๙"/>
          <w:sz w:val="120"/>
          <w:sz w:val="120"/>
          <w:szCs w:val="120"/>
        </w:rPr>
        <w:t>บัญชีสรุปโครงการพัฒนา</w:t>
      </w:r>
    </w:p>
    <w:p>
      <w:pPr>
        <w:pStyle w:val="Normal"/>
        <w:jc w:val="center"/>
        <w:rPr>
          <w:rFonts w:ascii="TH SarabunIT๙" w:hAnsi="TH SarabunIT๙" w:cs="TH SarabunIT๙"/>
          <w:sz w:val="100"/>
          <w:szCs w:val="100"/>
        </w:rPr>
      </w:pPr>
      <w:r>
        <w:rPr>
          <w:rFonts w:ascii="TH SarabunIT๙" w:hAnsi="TH SarabunIT๙" w:cs="TH SarabunIT๙"/>
          <w:sz w:val="100"/>
          <w:sz w:val="100"/>
          <w:szCs w:val="100"/>
        </w:rPr>
        <w:t xml:space="preserve">แผนพัฒนาสามปี </w:t>
      </w:r>
      <w:r>
        <w:rPr>
          <w:rFonts w:cs="TH SarabunIT๙" w:ascii="TH SarabunIT๙" w:hAnsi="TH SarabunIT๙"/>
          <w:sz w:val="100"/>
          <w:szCs w:val="100"/>
        </w:rPr>
        <w:t>(</w:t>
      </w:r>
      <w:r>
        <w:rPr>
          <w:rFonts w:ascii="TH SarabunIT๙" w:hAnsi="TH SarabunIT๙" w:cs="TH SarabunIT๙"/>
          <w:sz w:val="100"/>
          <w:sz w:val="100"/>
          <w:szCs w:val="100"/>
        </w:rPr>
        <w:t>พ</w:t>
      </w:r>
      <w:r>
        <w:rPr>
          <w:rFonts w:cs="TH SarabunIT๙" w:ascii="TH SarabunIT๙" w:hAnsi="TH SarabunIT๙"/>
          <w:sz w:val="100"/>
          <w:szCs w:val="100"/>
        </w:rPr>
        <w:t>.</w:t>
      </w:r>
      <w:r>
        <w:rPr>
          <w:rFonts w:ascii="TH SarabunIT๙" w:hAnsi="TH SarabunIT๙" w:cs="TH SarabunIT๙"/>
          <w:sz w:val="100"/>
          <w:sz w:val="100"/>
          <w:szCs w:val="100"/>
        </w:rPr>
        <w:t>ศ</w:t>
      </w:r>
      <w:r>
        <w:rPr>
          <w:rFonts w:cs="TH SarabunIT๙" w:ascii="TH SarabunIT๙" w:hAnsi="TH SarabunIT๙"/>
          <w:sz w:val="100"/>
          <w:szCs w:val="100"/>
        </w:rPr>
        <w:t>. 255</w:t>
      </w:r>
      <w:r>
        <w:rPr>
          <w:rFonts w:cs="TH SarabunIT๙" w:ascii="TH SarabunIT๙" w:hAnsi="TH SarabunIT๙"/>
          <w:sz w:val="100"/>
          <w:szCs w:val="100"/>
        </w:rPr>
        <w:t>8</w:t>
      </w:r>
      <w:r>
        <w:rPr>
          <w:rFonts w:cs="TH SarabunIT๙" w:ascii="TH SarabunIT๙" w:hAnsi="TH SarabunIT๙"/>
          <w:sz w:val="100"/>
          <w:szCs w:val="100"/>
        </w:rPr>
        <w:t xml:space="preserve"> - 25</w:t>
      </w:r>
      <w:r>
        <w:rPr>
          <w:rFonts w:cs="TH SarabunIT๙" w:ascii="TH SarabunIT๙" w:hAnsi="TH SarabunIT๙"/>
          <w:sz w:val="100"/>
          <w:szCs w:val="100"/>
        </w:rPr>
        <w:t>60</w:t>
      </w:r>
      <w:r>
        <w:rPr>
          <w:rFonts w:cs="TH SarabunIT๙" w:ascii="TH SarabunIT๙" w:hAnsi="TH SarabunIT๙"/>
          <w:sz w:val="100"/>
          <w:szCs w:val="10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100"/>
          <w:szCs w:val="100"/>
        </w:rPr>
      </w:pPr>
      <w:r>
        <w:rPr>
          <w:rFonts w:cs="TH SarabunIT๙" w:ascii="TH SarabunIT๙" w:hAnsi="TH SarabunIT๙"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sz w:val="100"/>
          <w:szCs w:val="100"/>
        </w:rPr>
      </w:pPr>
      <w:r>
        <w:rPr>
          <w:rFonts w:cs="TH SarabunIT๙" w:ascii="TH SarabunIT๙" w:hAnsi="TH SarabunIT๙"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sz w:val="100"/>
          <w:szCs w:val="100"/>
        </w:rPr>
      </w:pPr>
      <w:r>
        <w:rPr>
          <w:rFonts w:cs="TH SarabunIT๙" w:ascii="TH SarabunIT๙" w:hAnsi="TH SarabunIT๙"/>
          <w:sz w:val="100"/>
          <w:szCs w:val="100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สรุปโครงการพัฒนา แผนพัฒนา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นากระตาม   อำเภอท่าแซะ   จังหวัดชุมพร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71"/>
        <w:gridCol w:w="1494"/>
        <w:gridCol w:w="971"/>
        <w:gridCol w:w="1494"/>
        <w:gridCol w:w="971"/>
        <w:gridCol w:w="1494"/>
        <w:gridCol w:w="971"/>
        <w:gridCol w:w="1494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สามปี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พัฒนาโครงสร้างพื้นฐานที่ได้มาตรฐา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ับปรุง บำรุงรักษาเส้นทางคมนาคม 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ะพานและสิ่งสาธารณประโยชน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,385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,035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,115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8,535,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 บำรุงรักษาแหล่งน้ำเพื่อ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อุปโภ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โภค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02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05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80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,870,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 บำรุงรักษาแหล่งน้ำเพื่อ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กษตร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2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60,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ำรุงรักษาไฟฟ้าสาธารณะและสนับสนุ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ยายเขตไฟฟ้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5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50,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ับสนุนการขยายเขตการบริการโทรคมนาคม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6,025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2,755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6,035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4,815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สรุปโครงการพัฒนา แผนพัฒนา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นากระตาม   อำเภอท่าแซะ   จังหวัดชุมพร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76"/>
        <w:gridCol w:w="1544"/>
        <w:gridCol w:w="975"/>
        <w:gridCol w:w="1365"/>
        <w:gridCol w:w="976"/>
        <w:gridCol w:w="1544"/>
        <w:gridCol w:w="976"/>
        <w:gridCol w:w="1610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สามปี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1092" w:hRule="atLeast"/>
        </w:trPr>
        <w:tc>
          <w:tcPr>
            <w:tcW w:w="16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พัฒนาสังคมและคุณภาพชีวิตที่ด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และสนับสนุนการศึกษาเรียน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นันทนาการ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,590,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,585,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,485,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,661,2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และสนับสนุนงานสาธารณสุข การป้อง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ก้ไขปัญหายาเสพติ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2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25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25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,175,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เสริมและสนับสนุนงานรัฐพิธี ประเพณี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ฒนธรรมและ ภูมิปัญญาท้องถิ่น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69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69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69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07,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สวัสดิการและสังคมสงเคราะห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22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22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22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66,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กษาความสงบเรียบร้อย  ป้องกันแล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รเทาสาธารณภัย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2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4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4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,300,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ทุนทางสังคม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,126,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,941,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,241,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1,309,2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สรุปโครงการพัฒนา แผนพัฒนา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นากระตาม   อำเภอท่าแซะ   จังหวัดชุมพร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971"/>
        <w:gridCol w:w="1551"/>
        <w:gridCol w:w="971"/>
        <w:gridCol w:w="1551"/>
        <w:gridCol w:w="971"/>
        <w:gridCol w:w="1348"/>
        <w:gridCol w:w="971"/>
        <w:gridCol w:w="1616"/>
      </w:tblGrid>
      <w:tr>
        <w:trPr/>
        <w:tc>
          <w:tcPr>
            <w:tcW w:w="6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สามปี</w:t>
            </w:r>
          </w:p>
        </w:tc>
      </w:tr>
      <w:tr>
        <w:trPr/>
        <w:tc>
          <w:tcPr>
            <w:tcW w:w="6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พัฒนาด้านเศรษฐกิจชุมชนเข้มแข็ง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ระบบเศรษฐกิจพอเพียงและพึ่งพาตนเ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และสนับสนุนการประกอบอาชีพ กลุ่มอาชีพ เพื่อเพิ่มมูลค่าผลผลิตและยกระดับราย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13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13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10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,360,000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นับสนุนธุรกิจร้านค้าชุมชน โรงสีข้าวชุมชน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หกรณ์   กองทุนหมู่บ้า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,15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,15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,10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,4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สรุปโครงการพัฒนา แผนพัฒนา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นากระตาม   อำเภอท่าแซะ   จังหวัดชุมพร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71"/>
        <w:gridCol w:w="1549"/>
        <w:gridCol w:w="971"/>
        <w:gridCol w:w="1549"/>
        <w:gridCol w:w="971"/>
        <w:gridCol w:w="1369"/>
        <w:gridCol w:w="971"/>
        <w:gridCol w:w="1369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สามปี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4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พัฒนาการบริหารจัดการทรัพยากรธรรมชาติและสิ่งแวดล้อมอย่างยั่งยื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อนุรักษ์และฟื้นฟูสิ่งสาธารณประโยชน์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รัพยากรธรรมชาติและสิ่งแวดล้อม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1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5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5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61,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การขยะ  สิ่งปฏิกูลและบำบัดน้ำเสีย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้องกันและบรรเทาอุทกภัย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91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85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85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6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สรุปโครงการพัฒนา แผนพัฒนาสามปี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5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นากระตาม   อำเภอท่าแซะ   จังหวัดชุมพร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71"/>
        <w:gridCol w:w="1544"/>
        <w:gridCol w:w="971"/>
        <w:gridCol w:w="1544"/>
        <w:gridCol w:w="971"/>
        <w:gridCol w:w="1494"/>
        <w:gridCol w:w="971"/>
        <w:gridCol w:w="1494"/>
      </w:tblGrid>
      <w:tr>
        <w:trPr/>
        <w:tc>
          <w:tcPr>
            <w:tcW w:w="6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สามปี</w:t>
            </w:r>
          </w:p>
        </w:tc>
      </w:tr>
      <w:tr>
        <w:trPr/>
        <w:tc>
          <w:tcPr>
            <w:tcW w:w="6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903" w:hRule="atLeast"/>
        </w:trPr>
        <w:tc>
          <w:tcPr>
            <w:tcW w:w="16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พัฒนาการเมืองการบริหารที่ด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การมีส่วนร่วมและความรู้ความเข้าใจ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หาร  การปกครองระบอบประชาธิปไตย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7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7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7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31,000</w:t>
            </w:r>
          </w:p>
        </w:tc>
      </w:tr>
      <w:tr>
        <w:trPr>
          <w:trHeight w:val="5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ศักยภาพบุคลากร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9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9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9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,470,000</w:t>
            </w:r>
          </w:p>
        </w:tc>
      </w:tr>
      <w:tr>
        <w:trPr>
          <w:trHeight w:val="69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ัดห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 บำรุงรักษาวัสดุอุปกรณ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งา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2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20,000</w:t>
            </w:r>
          </w:p>
        </w:tc>
      </w:tr>
      <w:tr>
        <w:trPr>
          <w:trHeight w:val="64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ให้บริการประชาชน          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97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97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47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,141,000</w:t>
            </w:r>
          </w:p>
        </w:tc>
      </w:tr>
      <w:tr>
        <w:trPr>
          <w:trHeight w:val="57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พิ่มประสิทธิภาพการจัดเก็บรายได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5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5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5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,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50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000</w:t>
            </w:r>
          </w:p>
        </w:tc>
      </w:tr>
      <w:tr>
        <w:trPr>
          <w:trHeight w:val="825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,134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,464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,414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,012,000</w:t>
            </w:r>
          </w:p>
        </w:tc>
      </w:tr>
      <w:tr>
        <w:trPr>
          <w:trHeight w:val="825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2,626,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,495,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1,975,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5,097,2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454" w:right="454" w:gutter="0" w:header="0" w:top="737" w:footer="709" w:bottom="765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3:16:00Z</dcterms:created>
  <dc:creator>WincoolV5</dc:creator>
  <dc:description/>
  <cp:keywords/>
  <dc:language>en-US</dc:language>
  <cp:lastModifiedBy>FasterUser</cp:lastModifiedBy>
  <cp:lastPrinted>2014-06-18T10:41:00Z</cp:lastPrinted>
  <dcterms:modified xsi:type="dcterms:W3CDTF">2014-06-26T08:43:00Z</dcterms:modified>
  <cp:revision>327</cp:revision>
  <dc:subject/>
  <dc:title>รายละเอียดโครงการพัฒนา</dc:title>
</cp:coreProperties>
</file>